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he Explanation of Terms section is designed to clarify the statistical content of this report and should not be construed as an interpretation of the Internal Revenue Code, related regulations, procedures, or policies. </w:t>
      </w:r>
      <w:r>
        <mc:AlternateContent>
          <mc:Choice Requires="wps">
            <w:drawing>
              <wp:anchor behindDoc="0" distT="0" distB="0" distL="118745" distR="118745" simplePos="0" locked="0" layoutInCell="0" allowOverlap="1" relativeHeight="2">
                <wp:simplePos x="0" y="0"/>
                <wp:positionH relativeFrom="page">
                  <wp:posOffset>860425</wp:posOffset>
                </wp:positionH>
                <wp:positionV relativeFrom="paragraph">
                  <wp:posOffset>635</wp:posOffset>
                </wp:positionV>
                <wp:extent cx="62179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3749040"/>
                        </a:xfrm>
                        <a:prstGeom prst="rect"/>
                        <a:solidFill>
                          <a:srgbClr val="FFFFFF">
                            <a:alpha val="0"/>
                          </a:srgbClr>
                        </a:solidFill>
                      </wps:spPr>
                      <wps:txbx>
                        <w:txbxContent>
                          <w:p>
                            <w:pPr>
                              <w:pStyle w:val="Normal"/>
                              <w:tabs>
                                <w:tab w:val="clear" w:pos="360"/>
                                <w:tab w:val="left" w:pos="5400" w:leader="none"/>
                              </w:tabs>
                              <w:jc w:val="both"/>
                              <w:rPr>
                                <w:rFonts w:ascii="Arial" w:hAnsi="Arial" w:cs="Arial"/>
                                <w:sz w:val="56"/>
                              </w:rPr>
                            </w:pPr>
                            <w:r>
                              <w:rPr>
                                <w:rFonts w:cs="Arial" w:ascii="Arial" w:hAnsi="Arial"/>
                                <w:sz w:val="56"/>
                              </w:rPr>
                            </w:r>
                          </w:p>
                          <w:p>
                            <w:pPr>
                              <w:pStyle w:val="Normal"/>
                              <w:jc w:val="both"/>
                              <w:rPr>
                                <w:rFonts w:ascii="Arial" w:hAnsi="Arial" w:cs="Arial"/>
                                <w:sz w:val="56"/>
                              </w:rPr>
                            </w:pPr>
                            <w:r>
                              <w:rPr>
                                <w:rFonts w:cs="Arial" w:ascii="Arial" w:hAnsi="Arial"/>
                                <w:sz w:val="56"/>
                              </w:rPr>
                            </w:r>
                          </w:p>
                          <w:p>
                            <w:pPr>
                              <w:pStyle w:val="Normal"/>
                              <w:jc w:val="both"/>
                              <w:rPr>
                                <w:rFonts w:ascii="Arial" w:hAnsi="Arial" w:cs="Arial"/>
                                <w:sz w:val="56"/>
                              </w:rPr>
                            </w:pPr>
                            <w:r>
                              <w:rPr>
                                <w:rFonts w:cs="Arial" w:ascii="Arial" w:hAnsi="Arial"/>
                                <w:sz w:val="56"/>
                              </w:rPr>
                            </w:r>
                          </w:p>
                          <w:p>
                            <w:pPr>
                              <w:pStyle w:val="Normal"/>
                              <w:jc w:val="both"/>
                              <w:rPr>
                                <w:rFonts w:ascii="Arial" w:hAnsi="Arial" w:cs="Arial"/>
                                <w:sz w:val="56"/>
                              </w:rPr>
                            </w:pPr>
                            <w:r>
                              <w:rPr>
                                <w:rFonts w:cs="Arial" w:ascii="Arial" w:hAnsi="Arial"/>
                                <w:sz w:val="56"/>
                              </w:rPr>
                              <w:t xml:space="preserve">Section 4        </w:t>
                              <w:tab/>
                              <w:t xml:space="preserve">                Explanation</w:t>
                            </w:r>
                          </w:p>
                          <w:p>
                            <w:pPr>
                              <w:pStyle w:val="Normal"/>
                              <w:jc w:val="both"/>
                              <w:rPr>
                                <w:rFonts w:ascii="Arial" w:hAnsi="Arial" w:cs="Arial"/>
                                <w:sz w:val="56"/>
                              </w:rPr>
                            </w:pPr>
                            <w:r>
                              <w:rPr>
                                <w:rFonts w:cs="Arial" w:ascii="Arial" w:hAnsi="Arial"/>
                                <w:sz w:val="56"/>
                              </w:rPr>
                              <w:tab/>
                              <w:tab/>
                              <w:tab/>
                              <w:tab/>
                              <w:t xml:space="preserve">                                  of Terms</w:t>
                            </w:r>
                          </w:p>
                        </w:txbxContent>
                      </wps:txbx>
                      <wps:bodyPr anchor="t" lIns="0" tIns="0" rIns="0" bIns="0">
                        <a:noAutofit/>
                      </wps:bodyPr>
                    </wps:wsp>
                  </a:graphicData>
                </a:graphic>
              </wp:anchor>
            </w:drawing>
          </mc:Choice>
          <mc:Fallback>
            <w:pict>
              <v:rect fillcolor="#FFFFFF" style="position:absolute;rotation:-0;width:489.6pt;height:295.2pt;mso-wrap-distance-left:9.35pt;mso-wrap-distance-right:9.35pt;mso-wrap-distance-top:0pt;mso-wrap-distance-bottom:0pt;margin-top:0.05pt;mso-position-vertical-relative:text;margin-left:67.75pt;mso-position-horizontal-relative:page">
                <v:fill opacity="0f"/>
                <v:textbox inset="0in,0in,0in,0in">
                  <w:txbxContent>
                    <w:p>
                      <w:pPr>
                        <w:pStyle w:val="Normal"/>
                        <w:tabs>
                          <w:tab w:val="clear" w:pos="360"/>
                          <w:tab w:val="left" w:pos="5400" w:leader="none"/>
                        </w:tabs>
                        <w:jc w:val="both"/>
                        <w:rPr>
                          <w:rFonts w:ascii="Arial" w:hAnsi="Arial" w:cs="Arial"/>
                          <w:sz w:val="56"/>
                        </w:rPr>
                      </w:pPr>
                      <w:r>
                        <w:rPr>
                          <w:rFonts w:cs="Arial" w:ascii="Arial" w:hAnsi="Arial"/>
                          <w:sz w:val="56"/>
                        </w:rPr>
                      </w:r>
                    </w:p>
                    <w:p>
                      <w:pPr>
                        <w:pStyle w:val="Normal"/>
                        <w:jc w:val="both"/>
                        <w:rPr>
                          <w:rFonts w:ascii="Arial" w:hAnsi="Arial" w:cs="Arial"/>
                          <w:sz w:val="56"/>
                        </w:rPr>
                      </w:pPr>
                      <w:r>
                        <w:rPr>
                          <w:rFonts w:cs="Arial" w:ascii="Arial" w:hAnsi="Arial"/>
                          <w:sz w:val="56"/>
                        </w:rPr>
                      </w:r>
                    </w:p>
                    <w:p>
                      <w:pPr>
                        <w:pStyle w:val="Normal"/>
                        <w:jc w:val="both"/>
                        <w:rPr>
                          <w:rFonts w:ascii="Arial" w:hAnsi="Arial" w:cs="Arial"/>
                          <w:sz w:val="56"/>
                        </w:rPr>
                      </w:pPr>
                      <w:r>
                        <w:rPr>
                          <w:rFonts w:cs="Arial" w:ascii="Arial" w:hAnsi="Arial"/>
                          <w:sz w:val="56"/>
                        </w:rPr>
                      </w:r>
                    </w:p>
                    <w:p>
                      <w:pPr>
                        <w:pStyle w:val="Normal"/>
                        <w:jc w:val="both"/>
                        <w:rPr>
                          <w:rFonts w:ascii="Arial" w:hAnsi="Arial" w:cs="Arial"/>
                          <w:sz w:val="56"/>
                        </w:rPr>
                      </w:pPr>
                      <w:r>
                        <w:rPr>
                          <w:rFonts w:cs="Arial" w:ascii="Arial" w:hAnsi="Arial"/>
                          <w:sz w:val="56"/>
                        </w:rPr>
                        <w:t xml:space="preserve">Section 4        </w:t>
                        <w:tab/>
                        <w:t xml:space="preserve">                Explanation</w:t>
                      </w:r>
                    </w:p>
                    <w:p>
                      <w:pPr>
                        <w:pStyle w:val="Normal"/>
                        <w:jc w:val="both"/>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 xml:space="preserve">                                  of Term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3200400</wp:posOffset>
                </wp:positionH>
                <wp:positionV relativeFrom="margin">
                  <wp:posOffset>365696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635</wp:posOffset>
                </wp:positionH>
                <wp:positionV relativeFrom="margin">
                  <wp:posOffset>3657600</wp:posOffset>
                </wp:positionV>
                <wp:extent cx="6401435" cy="635"/>
                <wp:effectExtent l="635" t="5080" r="635" b="5080"/>
                <wp:wrapNone/>
                <wp:docPr id="5"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tabs>
          <w:tab w:val="left" w:pos="360" w:leader="none"/>
        </w:tabs>
        <w:jc w:val="both"/>
        <w:rPr/>
      </w:pPr>
      <w:r>
        <w:rPr>
          <w:rFonts w:cs="CG Times (W1);Times New Roman" w:ascii="CG Times (W1);Times New Roman" w:hAnsi="CG Times (W1);Times New Roman"/>
          <w:sz w:val="24"/>
        </w:rPr>
        <w:tab/>
        <w:t xml:space="preserve">The definitions and explanation in this section relate to column or row titles used in one or more tables in this report. They provide background or limitations to such titles, and are necessary to interpret the statistical tables to which they relate. For each of these titles, the line number of the tax form on which it is reported appears after the title. Definitions marked with the symbol </w:t>
      </w:r>
      <w:r>
        <w:rPr>
          <w:rFonts w:cs="Symbol" w:ascii="Symbol" w:hAnsi="Symbol"/>
          <w:sz w:val="24"/>
        </w:rPr>
        <w:t></w:t>
      </w:r>
      <w:r>
        <w:rPr>
          <w:rFonts w:cs="CG Times (W1);Times New Roman" w:ascii="CG Times (W1);Times New Roman" w:hAnsi="CG Times (W1);Times New Roman"/>
          <w:sz w:val="24"/>
        </w:rPr>
        <w:t xml:space="preserve"> have been revised for 2001 to reflect changes in the law.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 xml:space="preserve">Additional Child Tax Credit </w:t>
      </w:r>
      <w:r>
        <w:rPr>
          <w:rFonts w:cs="Symbol" w:ascii="Symbol" w:hAnsi="Symbol"/>
        </w:rPr>
        <w:t></w:t>
      </w:r>
    </w:p>
    <w:p>
      <w:pPr>
        <w:pStyle w:val="Location"/>
        <w:rPr/>
      </w:pPr>
      <w:r>
        <w:rPr/>
        <w:t>(line 63, Form 1040)</w:t>
      </w:r>
    </w:p>
    <w:p>
      <w:pPr>
        <w:pStyle w:val="Location"/>
        <w:ind w:firstLine="360"/>
        <w:rPr/>
      </w:pPr>
      <w:r>
        <w:rPr/>
        <w:t>See "Child Tax Credit."</w:t>
      </w:r>
    </w:p>
    <w:p>
      <w:pPr>
        <w:pStyle w:val="Location"/>
        <w:rPr/>
      </w:pPr>
      <w:r>
        <w:rPr/>
      </w:r>
    </w:p>
    <w:p>
      <w:pPr>
        <w:pStyle w:val="Title"/>
        <w:jc w:val="both"/>
        <w:rPr/>
      </w:pPr>
      <w:r>
        <w:rPr/>
        <w:t>Additional Standard Deduction</w:t>
      </w:r>
    </w:p>
    <w:p>
      <w:pPr>
        <w:pStyle w:val="Location"/>
        <w:jc w:val="both"/>
        <w:rPr/>
      </w:pPr>
      <w:r>
        <w:rPr/>
        <w:t>(included in line 36, Form 1040)</w:t>
      </w:r>
    </w:p>
    <w:p>
      <w:pPr>
        <w:pStyle w:val="Normal"/>
        <w:tabs>
          <w:tab w:val="left" w:pos="360" w:leader="none"/>
        </w:tabs>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See "Standard Deduct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r>
      <w:r>
        <mc:AlternateContent>
          <mc:Choice Requires="wps">
            <w:drawing>
              <wp:anchor behindDoc="0" distT="0" distB="0" distL="114300" distR="114300" simplePos="0" locked="0" layoutInCell="0" allowOverlap="1" relativeHeight="3">
                <wp:simplePos x="0" y="0"/>
                <wp:positionH relativeFrom="page">
                  <wp:posOffset>7024370</wp:posOffset>
                </wp:positionH>
                <wp:positionV relativeFrom="paragraph">
                  <wp:posOffset>367665</wp:posOffset>
                </wp:positionV>
                <wp:extent cx="236855" cy="274955"/>
                <wp:effectExtent l="0" t="0" r="0" b="0"/>
                <wp:wrapSquare wrapText="largest"/>
                <wp:docPr id="6" name="Frame2"/>
                <a:graphic xmlns:a="http://schemas.openxmlformats.org/drawingml/2006/main">
                  <a:graphicData uri="http://schemas.microsoft.com/office/word/2010/wordprocessingShape">
                    <wps:wsp>
                      <wps:cNvSpPr txBox="1"/>
                      <wps:spPr>
                        <a:xfrm>
                          <a:off x="0" y="0"/>
                          <a:ext cx="236855" cy="274955"/>
                        </a:xfrm>
                        <a:prstGeom prst="rect"/>
                        <a:solidFill>
                          <a:srgbClr val="FFFFFF">
                            <a:alpha val="0"/>
                          </a:srgbClr>
                        </a:solidFill>
                      </wps:spPr>
                      <wps:txbx>
                        <w:txbxContent>
                          <w:p>
                            <w:pPr>
                              <w:pStyle w:val="Normal"/>
                              <w:jc w:val="both"/>
                              <w:rPr>
                                <w:rFonts w:ascii="CG Times (W1);Times New Roman" w:hAnsi="CG Times (W1);Times New Roman" w:cs="CG Times (W1);Times New Roman"/>
                                <w:b/>
                                <w:b/>
                                <w:sz w:val="24"/>
                              </w:rPr>
                            </w:pPr>
                            <w:r>
                              <w:rPr>
                                <w:rFonts w:cs="CG Times (W1);Times New Roman" w:ascii="CG Times (W1);Times New Roman" w:hAnsi="CG Times (W1);Times New Roman"/>
                                <w:b/>
                                <w:sz w:val="24"/>
                              </w:rPr>
                              <w:t>91</w:t>
                            </w:r>
                          </w:p>
                        </w:txbxContent>
                      </wps:txbx>
                      <wps:bodyPr anchor="t" lIns="0" tIns="0" rIns="0" bIns="0">
                        <a:noAutofit/>
                      </wps:bodyPr>
                    </wps:wsp>
                  </a:graphicData>
                </a:graphic>
              </wp:anchor>
            </w:drawing>
          </mc:Choice>
          <mc:Fallback>
            <w:pict>
              <v:rect fillcolor="#FFFFFF" style="position:absolute;rotation:-0;width:18.65pt;height:21.65pt;mso-wrap-distance-left:9pt;mso-wrap-distance-right:9pt;mso-wrap-distance-top:0pt;mso-wrap-distance-bottom:0pt;margin-top:28.95pt;mso-position-vertical-relative:text;margin-left:553.1pt;mso-position-horizontal-relative:page">
                <v:fill opacity="0f"/>
                <v:textbox inset="0in,0in,0in,0in">
                  <w:txbxContent>
                    <w:p>
                      <w:pPr>
                        <w:pStyle w:val="Normal"/>
                        <w:jc w:val="both"/>
                        <w:rPr>
                          <w:rFonts w:ascii="CG Times (W1);Times New Roman" w:hAnsi="CG Times (W1);Times New Roman" w:cs="CG Times (W1);Times New Roman"/>
                          <w:b/>
                          <w:b/>
                          <w:sz w:val="24"/>
                        </w:rPr>
                      </w:pPr>
                      <w:r>
                        <w:rPr>
                          <w:rFonts w:cs="CG Times (W1);Times New Roman" w:ascii="CG Times (W1);Times New Roman" w:hAnsi="CG Times (W1);Times New Roman"/>
                          <w:b/>
                          <w:sz w:val="24"/>
                        </w:rPr>
                        <w:t>91</w:t>
                      </w:r>
                    </w:p>
                  </w:txbxContent>
                </v:textbox>
                <w10:wrap type="square" side="largest"/>
              </v:rect>
            </w:pict>
          </mc:Fallback>
        </mc:AlternateContent>
      </w:r>
    </w:p>
    <w:p>
      <w:pPr>
        <w:pStyle w:val="Title"/>
        <w:jc w:val="both"/>
        <w:rPr/>
      </w:pPr>
      <w:r>
        <w:rPr/>
        <w:t xml:space="preserve">Additional Taxes </w:t>
      </w:r>
    </w:p>
    <w:p>
      <w:pPr>
        <w:pStyle w:val="Location"/>
        <w:jc w:val="both"/>
        <w:rPr/>
      </w:pPr>
      <w:r>
        <w:rPr/>
        <w:t>(line 40, Form 1040)</w:t>
      </w:r>
    </w:p>
    <w:p>
      <w:pPr>
        <w:pStyle w:val="Normal"/>
        <w:jc w:val="both"/>
        <w:rPr/>
      </w:pPr>
      <w:r>
        <w:rPr>
          <w:rFonts w:cs="CG Times (W1);Times New Roman" w:ascii="CG Times (W1);Times New Roman" w:hAnsi="CG Times (W1);Times New Roman"/>
          <w:sz w:val="24"/>
        </w:rPr>
        <w:tab/>
        <w:t xml:space="preserve">Taxes calculated on Form 4972, </w:t>
      </w:r>
      <w:r>
        <w:rPr>
          <w:rFonts w:cs="CG Times (W1);Times New Roman" w:ascii="CG Times (W1);Times New Roman" w:hAnsi="CG Times (W1);Times New Roman"/>
          <w:i/>
          <w:sz w:val="24"/>
        </w:rPr>
        <w:t xml:space="preserve">Tax on Lump-Sum Distributions </w:t>
      </w:r>
      <w:r>
        <w:rPr>
          <w:rFonts w:cs="CG Times (W1);Times New Roman" w:ascii="CG Times (W1);Times New Roman" w:hAnsi="CG Times (W1);Times New Roman"/>
          <w:sz w:val="24"/>
        </w:rPr>
        <w:t>were reported here.  Also tax from recapture of an education credit was reported her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 xml:space="preserve">Adjusted Gross Income Less Deficit </w:t>
      </w:r>
    </w:p>
    <w:p>
      <w:pPr>
        <w:pStyle w:val="Location"/>
        <w:jc w:val="both"/>
        <w:rPr/>
      </w:pPr>
      <w:r>
        <w:rPr/>
        <w:t xml:space="preserve">(line 33,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ncome that had to be reported for the calculation of total income (line 22, Form 1040) and of adjusted gross income included the following: </w:t>
      </w:r>
    </w:p>
    <w:p>
      <w:pPr>
        <w:pStyle w:val="TextBodyIndent"/>
        <w:rPr/>
      </w:pPr>
      <w:r>
        <w:rPr/>
        <w:tab/>
        <w:t xml:space="preserve">• Compensation for services, including </w:t>
        <w:tab/>
        <w:t xml:space="preserve">     </w:t>
        <w:tab/>
        <w:t xml:space="preserve">  wages, salaries, fees, commissions, tips, </w:t>
        <w:tab/>
        <w:t xml:space="preserve">    taxable fringe benefits, and similar item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Taxable interest receive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Dividends and capital gain distributions;</w:t>
      </w:r>
    </w:p>
    <w:p>
      <w:pPr>
        <w:pStyle w:val="BodyTextIndent2"/>
        <w:ind w:left="540" w:hanging="180"/>
        <w:rPr/>
      </w:pPr>
      <w:r>
        <w:rPr/>
        <w:t>•</w:t>
      </w:r>
      <w:r>
        <w:rPr>
          <w:rFonts w:eastAsia="CG Times (W1);Times New Roman"/>
        </w:rPr>
        <w:t xml:space="preserve"> </w:t>
      </w:r>
      <w:r>
        <w:rPr/>
        <w:t>Taxable refunds of state and local income taxes;</w:t>
      </w:r>
    </w:p>
    <w:p>
      <w:pPr>
        <w:pStyle w:val="TextBodyIndent"/>
        <w:tabs>
          <w:tab w:val="clear" w:pos="360"/>
        </w:tabs>
        <w:rPr/>
      </w:pPr>
      <w:r>
        <w:rPr>
          <w:rFonts w:eastAsia="CG Times (W1);Times New Roman"/>
        </w:rPr>
        <w:t xml:space="preserve">     </w:t>
      </w:r>
      <w:r>
        <w:rPr/>
        <w:t>•</w:t>
      </w:r>
      <w:r>
        <w:rPr>
          <w:rFonts w:eastAsia="CG Times (W1);Times New Roman"/>
        </w:rPr>
        <w:t xml:space="preserve"> </w:t>
      </w:r>
      <w:r>
        <w:rPr/>
        <w:t xml:space="preserve">Alimony and separate maintenance </w:t>
        <w:tab/>
        <w:t xml:space="preserve"> </w:t>
        <w:tab/>
        <w:t xml:space="preserve"> paymen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Net income derived from a business, </w:t>
        <w:tab/>
        <w:t xml:space="preserve"> </w:t>
        <w:tab/>
        <w:t xml:space="preserve"> </w:t>
        <w:tab/>
        <w:t xml:space="preserve">  profession, or farm;</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Net gain from the sale of capital assets;</w:t>
      </w:r>
    </w:p>
    <w:p>
      <w:pPr>
        <w:pStyle w:val="TextBodyIndent"/>
        <w:tabs>
          <w:tab w:val="clear" w:pos="360"/>
        </w:tabs>
        <w:rPr/>
      </w:pPr>
      <w:r>
        <w:rPr>
          <w:rFonts w:eastAsia="CG Times (W1);Times New Roman"/>
        </w:rPr>
        <w:t xml:space="preserve">     </w:t>
      </w:r>
      <w:r>
        <w:rPr/>
        <w:t>•</w:t>
      </w:r>
      <w:r>
        <w:rPr>
          <w:rFonts w:eastAsia="CG Times (W1);Times New Roman"/>
        </w:rPr>
        <w:t xml:space="preserve"> </w:t>
      </w:r>
      <w:r>
        <w:rPr/>
        <w:t xml:space="preserve">Net gain from the sale of business </w:t>
        <w:tab/>
        <w:t xml:space="preserve"> </w:t>
        <w:tab/>
        <w:t xml:space="preserve">  property;</w:t>
      </w:r>
    </w:p>
    <w:p>
      <w:pPr>
        <w:pStyle w:val="BodyTextIndent3"/>
        <w:rPr/>
      </w:pPr>
      <w:r>
        <w:rPr/>
        <w:t>•</w:t>
      </w:r>
      <w:r>
        <w:rPr>
          <w:rFonts w:eastAsia="CG Times (W1);Times New Roman"/>
        </w:rPr>
        <w:t xml:space="preserve"> </w:t>
      </w:r>
      <w:r>
        <w:rPr/>
        <w:t>Taxable amounts of annuities, pensions, and individual retirement arrangement (IRA) distributi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Rents and royalti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Distributive share of partnership or S </w:t>
        <w:tab/>
        <w:t xml:space="preserve"> </w:t>
        <w:tab/>
        <w:t xml:space="preserve"> </w:t>
        <w:tab/>
        <w:t xml:space="preserve">  corporation net incom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Net income from an estate or trus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Unemployment compensation;</w:t>
      </w:r>
    </w:p>
    <w:p>
      <w:pPr>
        <w:pStyle w:val="Normal"/>
        <w:ind w:left="450" w:hanging="540"/>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axable amounts of social security and </w:t>
        <w:tab/>
        <w:t xml:space="preserve">      railroad retirement (Tier 1) paymen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Prizes, awards, and gambling winning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Jury duty fe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Amounts received that were claimed as a </w:t>
        <w:tab/>
        <w:t xml:space="preserve"> </w:t>
        <w:tab/>
        <w:t xml:space="preserve">  deduction or credit in a prior year; an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Bartering incom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Alaska permanent fund dividend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Qualified state tuition program earning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ome reported income was fully or partially excluded from total income for 2001. The following is a list of such items:</w:t>
      </w:r>
    </w:p>
    <w:p>
      <w:pPr>
        <w:pStyle w:val="BodyTextIndent3"/>
        <w:rPr/>
      </w:pPr>
      <w:r>
        <w:rPr/>
        <w:t>•</w:t>
      </w:r>
      <w:r>
        <w:rPr>
          <w:rFonts w:eastAsia="CG Times (W1);Times New Roman"/>
        </w:rPr>
        <w:t xml:space="preserve"> </w:t>
      </w:r>
      <w:r>
        <w:rPr/>
        <w:t>The cost basis of pension, annuity, or IRA payments or distributi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Tax-exempt interes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Limited exclusion of social security </w:t>
        <w:tab/>
        <w:t xml:space="preserve"> </w:t>
        <w:tab/>
        <w:t xml:space="preserve">  </w:t>
        <w:tab/>
        <w:t xml:space="preserve">  benefits and railroad retirement benefits </w:t>
        <w:tab/>
        <w:t xml:space="preserve"> </w:t>
        <w:tab/>
        <w:t xml:space="preserve">  (only reported if there was also a taxable </w:t>
        <w:tab/>
        <w:t xml:space="preserve"> </w:t>
        <w:tab/>
        <w:t xml:space="preserve">  amount);</w:t>
      </w:r>
    </w:p>
    <w:p>
      <w:pPr>
        <w:pStyle w:val="BodyTextIndent3"/>
        <w:rPr/>
      </w:pPr>
      <w:r>
        <w:rPr/>
        <w:t>•</w:t>
      </w:r>
      <w:r>
        <w:rPr>
          <w:rFonts w:eastAsia="CG Times (W1);Times New Roman"/>
        </w:rPr>
        <w:t xml:space="preserve"> </w:t>
      </w:r>
      <w:r>
        <w:rPr/>
        <w:t xml:space="preserve">Limited exclusion of qualified foreign </w:t>
        <w:tab/>
        <w:t xml:space="preserve"> earned income; </w:t>
      </w:r>
    </w:p>
    <w:p>
      <w:pPr>
        <w:pStyle w:val="BodyTextIndent3"/>
        <w:rPr/>
      </w:pPr>
      <w:r>
        <w:rPr/>
        <w:t>•</w:t>
      </w:r>
      <w:r>
        <w:rPr>
          <w:rFonts w:eastAsia="CG Times (W1);Times New Roman"/>
        </w:rPr>
        <w:t xml:space="preserve"> </w:t>
      </w:r>
      <w:r>
        <w:rPr/>
        <w:t>Exclusion of part or all of the gain from sale of principal residence up to $250,000 ($500,000 on joint returns); an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From total income, the following statutory adjustments (lines 23 through 31, Form 1040) were subtracted to arrive at adjusted gross income (line 33, Form 1040):</w:t>
      </w:r>
    </w:p>
    <w:p>
      <w:pPr>
        <w:pStyle w:val="BodyTextIndent3"/>
        <w:rPr/>
      </w:pPr>
      <w:r>
        <w:rPr/>
        <w:t>•</w:t>
      </w:r>
      <w:r>
        <w:rPr>
          <w:rFonts w:eastAsia="CG Times (W1);Times New Roman"/>
        </w:rPr>
        <w:t xml:space="preserve"> </w:t>
      </w:r>
      <w:r>
        <w:rPr/>
        <w:t xml:space="preserve">Contributions to self-employed retirement plans (Keogh or simplified employee  </w:t>
        <w:tab/>
        <w:t xml:space="preserve"> pension) and certain contributions to  IRAs;</w:t>
      </w:r>
    </w:p>
    <w:p>
      <w:pPr>
        <w:pStyle w:val="BodyTextIndent3"/>
        <w:rPr/>
      </w:pPr>
      <w:r>
        <w:rPr/>
        <w:t>•</w:t>
      </w:r>
      <w:r>
        <w:rPr/>
        <w:tab/>
        <w:t>Certain student loan interest;</w:t>
      </w:r>
    </w:p>
    <w:p>
      <w:pPr>
        <w:pStyle w:val="BodyTextIndent3"/>
        <w:rPr/>
      </w:pPr>
      <w:r>
        <w:rPr/>
        <w:t>•</w:t>
      </w:r>
      <w:r>
        <w:rPr>
          <w:rFonts w:eastAsia="CG Times (W1);Times New Roman"/>
        </w:rPr>
        <w:t xml:space="preserve"> </w:t>
      </w:r>
      <w:r>
        <w:rPr/>
        <w:t>Medical savings accounts;</w:t>
        <w:tab/>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Moving expen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One-half of self-employment tax;</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Self-employed health insurance deduction;</w:t>
      </w:r>
    </w:p>
    <w:p>
      <w:pPr>
        <w:pStyle w:val="BodyTextIndent3"/>
        <w:rPr/>
      </w:pPr>
      <w:r>
        <w:rPr/>
        <w:t>•</w:t>
      </w:r>
      <w:r>
        <w:rPr>
          <w:rFonts w:eastAsia="CG Times (W1);Times New Roman"/>
        </w:rPr>
        <w:t xml:space="preserve"> </w:t>
      </w:r>
      <w:r>
        <w:rPr/>
        <w:t>Forfeited interest and penalties incurred by persons who made premature withdrawals of funds from time savings accoun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Alimony paymen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Forestation or reforestation expen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Foreign housing exclusion;</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Repayments of supplemental </w:t>
        <w:tab/>
        <w:t xml:space="preserve"> </w:t>
        <w:tab/>
        <w:tab/>
        <w:t xml:space="preserve"> </w:t>
        <w:tab/>
        <w:t xml:space="preserve"> </w:t>
        <w:tab/>
        <w:t xml:space="preserve">  unemployment compensation;</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Certain expenses of qualified performing </w:t>
        <w:tab/>
        <w:t xml:space="preserve"> </w:t>
        <w:tab/>
        <w:t xml:space="preserve">  artists; </w:t>
      </w:r>
    </w:p>
    <w:p>
      <w:pPr>
        <w:pStyle w:val="BodyTextIndent3"/>
        <w:rPr/>
      </w:pPr>
      <w:r>
        <w:rPr/>
        <w:t>•</w:t>
      </w:r>
      <w:r>
        <w:rPr>
          <w:rFonts w:eastAsia="CG Times (W1);Times New Roman"/>
        </w:rPr>
        <w:t xml:space="preserve"> </w:t>
      </w:r>
      <w:r>
        <w:rPr/>
        <w:t xml:space="preserve">Amount of jury duty pay reported on line </w:t>
        <w:tab/>
        <w:t xml:space="preserve">  21, Form 1040, that was repaid to </w:t>
        <w:tab/>
        <w:t xml:space="preserve"> </w:t>
        <w:tab/>
        <w:t xml:space="preserve"> employers; </w:t>
      </w:r>
    </w:p>
    <w:p>
      <w:pPr>
        <w:pStyle w:val="BodyTextIndent3"/>
        <w:rPr/>
      </w:pPr>
      <w:r>
        <w:rPr/>
        <w:t>•</w:t>
      </w:r>
      <w:r>
        <w:rPr>
          <w:rFonts w:eastAsia="CG Times (W1);Times New Roman"/>
        </w:rPr>
        <w:t xml:space="preserve"> </w:t>
      </w:r>
      <w:r>
        <w:rPr/>
        <w:t>Deduction for clean-fuel vehicles; and</w:t>
      </w:r>
    </w:p>
    <w:p>
      <w:pPr>
        <w:pStyle w:val="BodyTextIndent3"/>
        <w:rPr/>
      </w:pPr>
      <w:r>
        <w:rPr/>
        <w:t>•</w:t>
      </w:r>
      <w:r>
        <w:rPr>
          <w:rFonts w:eastAsia="CG Times (W1);Times New Roman"/>
        </w:rPr>
        <w:t xml:space="preserve"> </w:t>
      </w:r>
      <w:r>
        <w:rPr/>
        <w:t>Employee business expenses of fee-basis       state or local government official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 deficit occurred if the allowable exclusions and deductions exceeded gross income, (i.e., the amount on line 32 was greater than the amount on line 22).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Adjustment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Statutory Adjustment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Symbol" w:hAnsi="Symbol" w:cs="Symbol"/>
        </w:rPr>
      </w:pPr>
      <w:r>
        <w:rPr/>
        <w:t xml:space="preserve">Adoption Credit </w:t>
      </w:r>
    </w:p>
    <w:p>
      <w:pPr>
        <w:pStyle w:val="Location"/>
        <w:rPr/>
      </w:pPr>
      <w:r>
        <w:rPr/>
        <w:t>(line 49, Form 1040)</w:t>
      </w:r>
    </w:p>
    <w:p>
      <w:pPr>
        <w:pStyle w:val="Normal"/>
        <w:jc w:val="both"/>
        <w:rPr/>
      </w:pPr>
      <w:r>
        <w:rPr/>
        <w:tab/>
      </w:r>
      <w:r>
        <w:rPr>
          <w:sz w:val="24"/>
        </w:rPr>
        <w:t>Generally, this nonrefundable credit (reported on Form 8839) was available to taxpayers who paid qualified adoption expenses in 2000 for an adoption that became final in 2001 or later, or for qualified expenses paid in 2001, for an adoption that was final in or before 2001.  The credit could have been as much as $5,000 for each child ($6,000 for a child with special need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Advance Earned Income Credit Payments</w:t>
      </w:r>
    </w:p>
    <w:p>
      <w:pPr>
        <w:pStyle w:val="Location"/>
        <w:jc w:val="both"/>
        <w:rPr/>
      </w:pPr>
      <w:r>
        <w:rPr/>
        <w:t xml:space="preserve">(line 56,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xpayers who believed they would be eligible for the earned income credit at the end of the year could have received part of the credit from their employers as an additional payment in their paychecks during the year. Those payments were then shown on the tax return where they either increased the balance due amount or reduced the amount of the overpayment. </w:t>
      </w:r>
    </w:p>
    <w:p>
      <w:pPr>
        <w:pStyle w:val="Title"/>
        <w:jc w:val="both"/>
        <w:rPr/>
      </w:pPr>
      <w:r>
        <w:rPr/>
        <w:t>Alimony Paid</w:t>
      </w:r>
    </w:p>
    <w:p>
      <w:pPr>
        <w:pStyle w:val="Location"/>
        <w:jc w:val="both"/>
        <w:rPr/>
      </w:pPr>
      <w:r>
        <w:rPr/>
        <w:t xml:space="preserve">(line 31a,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Payments made as alimony or separate maintenance counted as a deduction (an adjustment to total income) for the person paying them.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Alimony Received</w:t>
      </w:r>
    </w:p>
    <w:p>
      <w:pPr>
        <w:pStyle w:val="Location"/>
        <w:jc w:val="both"/>
        <w:rPr/>
      </w:pPr>
      <w:r>
        <w:rPr/>
        <w:t xml:space="preserve">(line 11,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Payments received as alimony or separate maintenance were income to the person receiving them.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All Other Taxes</w:t>
      </w:r>
    </w:p>
    <w:p>
      <w:pPr>
        <w:pStyle w:val="Location"/>
        <w:jc w:val="both"/>
        <w:rPr/>
      </w:pPr>
      <w:r>
        <w:rPr/>
        <w:t xml:space="preserve">(lines 53, 54, 55, 57, 58 Form 1040) </w:t>
      </w:r>
    </w:p>
    <w:p>
      <w:pPr>
        <w:pStyle w:val="Normal"/>
        <w:jc w:val="both"/>
        <w:rPr/>
      </w:pPr>
      <w:r>
        <w:rPr>
          <w:rFonts w:cs="CG Times (W1);Times New Roman" w:ascii="CG Times (W1);Times New Roman" w:hAnsi="CG Times (W1);Times New Roman"/>
          <w:sz w:val="24"/>
        </w:rPr>
        <w:tab/>
        <w:t xml:space="preserve">For the statistics in this report, this amount represents the sum of the self-employment tax; tax from the recapture of the investment credit, the low income housing credit, qualified electric vehicle credit, and the Indian employment credit;                                                                                                                                                                                                                                                                                                                                                                                                                                                                                                                                                                                                                                                                                                                                                                                                                                                                                                                                                                                                                                                                                                                                                                                                                                                                                                                                                                                                                                                                                                                                                                                                                                                                                                                                                                                                                                                                                                                                                                                                                                                                                                                                                                                                                                                                                                                                                                                                                                                                      social security and Medicare taxes on tip income, penalty tax on qualified retirement plans, and tax on medical savings accounts; household   employment taxes, recapture of federal mortgage subsidy, and other unspecified taxes which included uncollected FICA (or social security) tax on tips; excess golden parachute payments; and section 72 penalty taxes; and the statistics included tax from recapture of education credits.  This differs slightly from the "other taxes" portion of the Form 1040 itself, which included the taxes listed above plus the advance earned income credit payments, received.  Another item not included in all other taxes but instead is included in "total income tax" is tax from Form 4970, </w:t>
      </w:r>
      <w:r>
        <w:rPr>
          <w:rFonts w:cs="CG Times (W1);Times New Roman" w:ascii="CG Times (W1);Times New Roman" w:hAnsi="CG Times (W1);Times New Roman"/>
          <w:i/>
          <w:sz w:val="24"/>
        </w:rPr>
        <w:t>Tax on Accumulation Distribution of Trusts</w:t>
      </w:r>
      <w:r>
        <w:rPr>
          <w:rFonts w:cs="CG Times (W1);Times New Roman" w:ascii="CG Times (W1);Times New Roman" w:hAnsi="CG Times (W1);Times New Roman"/>
          <w:sz w:val="24"/>
        </w:rPr>
        <w:t xml:space="preserve">. (See also "Taxable and Nontaxable Returns" and "Total Income Tax.")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Alternative Minimum Tax </w:t>
      </w:r>
      <w:r>
        <w:rPr>
          <w:rFonts w:cs="Symbol" w:ascii="Symbol" w:hAnsi="Symbol"/>
        </w:rPr>
        <w:t></w:t>
      </w:r>
    </w:p>
    <w:p>
      <w:pPr>
        <w:pStyle w:val="Location"/>
        <w:jc w:val="both"/>
        <w:rPr/>
      </w:pPr>
      <w:r>
        <w:rPr/>
        <w:t xml:space="preserve">(line 41, Form 1040) </w:t>
      </w:r>
    </w:p>
    <w:p>
      <w:pPr>
        <w:pStyle w:val="Normal"/>
        <w:jc w:val="both"/>
        <w:rPr/>
      </w:pPr>
      <w:r>
        <w:rPr>
          <w:rFonts w:cs="CG Times (W1);Times New Roman" w:ascii="CG Times (W1);Times New Roman" w:hAnsi="CG Times (W1);Times New Roman"/>
          <w:sz w:val="24"/>
        </w:rPr>
        <w:tab/>
        <w:t xml:space="preserve">The alternative minimum tax (AMT) was levied on benefits received in the form of deductions and exclusions which reduced an individual’s regular effective tax rate. These benefits, known as "alternative minimum tax preferences and adjustments," resulted from the treatment that the tax law gave to particular income and expense items. Alternative minimum taxable income (line 21, Form 6251) was defined as taxable income for ordinary income tax purposes adjusted for net operating losses from other tax years plus the amount of adjustments and preferences. </w:t>
        <w:tab/>
      </w:r>
    </w:p>
    <w:p>
      <w:pPr>
        <w:pStyle w:val="Normal"/>
        <w:ind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Alternative minimum taxable income (AMTI) was then reduced by an exemption amount determined by filing status and AMTI. If the return was filed jointly by a married couple or a surviving spouse, the maximum amount of the exemption was $49,000. The maximum amount for a single or head of household taxpayer was $35,750, and for a married couple filing separately, $24,500. The AMT exclusion was phased out if AMTI exceeded certain levels. For single taxpayers, the phase-out began at $112,500 and ended at $255,500. For joint returns the range was $150,000 to $346,000, and for married couples filing separately, the range was $75,000 to $173,000. </w:t>
      </w:r>
    </w:p>
    <w:p>
      <w:pPr>
        <w:pStyle w:val="Normal"/>
        <w:jc w:val="both"/>
        <w:rPr/>
      </w:pPr>
      <w:r>
        <w:rPr>
          <w:rFonts w:cs="CG Times (W1);Times New Roman" w:ascii="CG Times (W1);Times New Roman" w:hAnsi="CG Times (W1);Times New Roman"/>
          <w:sz w:val="24"/>
        </w:rPr>
        <w:tab/>
        <w:t>If there was an amount remaining after subtracting the exemption, the first $175,000 (the first $87,500 if married filing separately) was taxed at a 26 percent rate; any excess was taxed at a 28 percent rate, except that</w:t>
      </w:r>
      <w:r>
        <w:rPr>
          <w:rFonts w:cs="CG Times (PCL6)" w:ascii="CG Times (PCL6)" w:hAnsi="CG Times (PCL6)"/>
          <w:sz w:val="24"/>
        </w:rPr>
        <w:t xml:space="preserve"> capital gains were taxed at the same rates under the AMT as under the regular income tax.  </w:t>
      </w:r>
      <w:r>
        <w:rPr>
          <w:rFonts w:cs="CG Times (W1);Times New Roman" w:ascii="CG Times (W1);Times New Roman" w:hAnsi="CG Times (W1);Times New Roman"/>
          <w:sz w:val="24"/>
        </w:rPr>
        <w:t>This amount was then reduced by the recalculated alternative minimum tax foreign tax credit, and regular income tax before credits (line 40, Form 1040 minus the regular foreign tax credit, line 43, Form 1040) to arrive at the alternative minimum tax.</w:t>
      </w:r>
      <w:r>
        <w:rPr>
          <w:rFonts w:cs="Arial Narrow" w:ascii="Arial Narrow" w:hAnsi="Arial Narrow"/>
        </w:rPr>
        <w:t xml:space="preserve"> </w:t>
      </w:r>
      <w:r>
        <w:rPr>
          <w:rFonts w:cs="CG Times (PCL6)" w:ascii="CG Times (PCL6)" w:hAnsi="CG Times (PCL6)"/>
          <w:sz w:val="24"/>
        </w:rPr>
        <w:t xml:space="preserve"> </w:t>
      </w:r>
    </w:p>
    <w:p>
      <w:pPr>
        <w:pStyle w:val="Normal"/>
        <w:ind w:firstLine="360"/>
        <w:jc w:val="both"/>
        <w:rPr>
          <w:rFonts w:ascii="CG Times (W1);Times New Roman" w:hAnsi="CG Times (W1);Times New Roman" w:cs="CG Times (W1);Times New Roman"/>
          <w:sz w:val="24"/>
        </w:rPr>
      </w:pPr>
      <w:r>
        <w:rPr>
          <w:rFonts w:cs="CG Times (PCL6)" w:ascii="CG Times (PCL6)" w:hAnsi="CG Times (PCL6)"/>
          <w:sz w:val="24"/>
        </w:rPr>
        <w:t>Personal credits (such as the child tax credit, child care credit, etc.) could be taken against the AMT.</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Basic Standard Deduction</w:t>
      </w:r>
    </w:p>
    <w:p>
      <w:pPr>
        <w:pStyle w:val="Location"/>
        <w:jc w:val="both"/>
        <w:rPr/>
      </w:pPr>
      <w:r>
        <w:rPr/>
        <w:t>(included in line 36,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Standard Deduction."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r>
    </w:p>
    <w:p>
      <w:pPr>
        <w:pStyle w:val="Title"/>
        <w:jc w:val="both"/>
        <w:rPr/>
      </w:pPr>
      <w:r>
        <w:rPr/>
      </w:r>
    </w:p>
    <w:p>
      <w:pPr>
        <w:pStyle w:val="Title"/>
        <w:rPr/>
      </w:pPr>
      <w:r>
        <w:rPr/>
        <w:t>Business or Profession Net Income or Loss</w:t>
      </w:r>
    </w:p>
    <w:p>
      <w:pPr>
        <w:pStyle w:val="Location"/>
        <w:jc w:val="both"/>
        <w:rPr/>
      </w:pPr>
      <w:r>
        <w:rPr/>
        <w:t xml:space="preserve">(line 12,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is source of income or loss was reported by individuals who were sole proprietors of a nonfarm business, including self-employed members of a profess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two or more sole proprietorships were operated by the same taxpayer, the single amount of net income or loss included in the adjusted gross income represented the combined net income and loss from all sole proprietorships.  The proprietor was required to exclude investment income from business profits and include it, instead, with the various types of investment income for which separate provisions were made on the individual income tax retur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otal expenses (line 28, Schedule C) were deducted from gross income (line 7, Schedule C) to arrive at a tentative profit or loss.  Expenses for business use of the taxpayer's home (line 30, Schedule C) were then deducted to arrive at net income or loss. Compensation of the proprietor was taxable income and, therefore, not allowed as a business deduction in computing net income. The deduction of net operating losses from previous years was not considered a business expense, but was offset against "Other Income" (line 21, Form 1040). </w:t>
      </w:r>
    </w:p>
    <w:p>
      <w:pPr>
        <w:pStyle w:val="Normal"/>
        <w:jc w:val="both"/>
        <w:rPr/>
      </w:pPr>
      <w:r>
        <w:rPr>
          <w:rFonts w:cs="CG Times (W1);Times New Roman" w:ascii="CG Times (W1);Times New Roman" w:hAnsi="CG Times (W1);Times New Roman"/>
          <w:sz w:val="24"/>
        </w:rPr>
        <w:tab/>
        <w:t xml:space="preserve">Information on sole proprietorships, business receipts, and expenditures can be found in the Summer 2003 issue of the </w:t>
      </w:r>
      <w:r>
        <w:rPr>
          <w:rFonts w:cs="CG Times (W1);Times New Roman" w:ascii="CG Times (W1);Times New Roman" w:hAnsi="CG Times (W1);Times New Roman"/>
          <w:i/>
          <w:sz w:val="24"/>
        </w:rPr>
        <w:t>Statistics of Income Bulletin</w:t>
      </w:r>
      <w:r>
        <w:rPr>
          <w:rFonts w:cs="CG Times (W1);Times New Roman" w:ascii="CG Times (W1);Times New Roman" w:hAnsi="CG Times (W1);Times New Roman"/>
          <w:sz w:val="24"/>
        </w:rPr>
        <w:t xml:space="preserv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Capital Asset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Sales of Capital Assets, Net Gain or Los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 xml:space="preserve">Capital Gain Distributions Reported on Form 1040 </w:t>
      </w:r>
    </w:p>
    <w:p>
      <w:pPr>
        <w:pStyle w:val="Location"/>
        <w:rPr/>
      </w:pPr>
      <w:r>
        <w:rPr/>
        <w:t>(included in line 13, Form 1040)</w:t>
      </w:r>
    </w:p>
    <w:p>
      <w:pPr>
        <w:pStyle w:val="Normal"/>
        <w:rPr/>
      </w:pPr>
      <w:r>
        <w:rPr/>
        <w:tab/>
      </w:r>
      <w:r>
        <w:rPr>
          <w:rFonts w:cs="CG Times (W1);Times New Roman" w:ascii="CG Times (W1);Times New Roman" w:hAnsi="CG Times (W1);Times New Roman"/>
          <w:sz w:val="24"/>
        </w:rPr>
        <w:t>Taxpayers who had capital gains strictly from capital gain distributions could enter the amount directly on line 13, Form 1040.</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Capital Gain Distributions Reported on Schedule D</w:t>
      </w:r>
    </w:p>
    <w:p>
      <w:pPr>
        <w:pStyle w:val="Location"/>
        <w:rPr/>
      </w:pPr>
      <w:r>
        <w:rPr/>
        <w:t>(line 13, Schedule D)</w:t>
      </w:r>
    </w:p>
    <w:p>
      <w:pPr>
        <w:pStyle w:val="Normal"/>
        <w:rPr/>
      </w:pPr>
      <w:r>
        <w:rPr/>
        <w:tab/>
      </w:r>
      <w:r>
        <w:rPr>
          <w:rFonts w:cs="CG Times (PCL6)" w:ascii="CG Times (PCL6)" w:hAnsi="CG Times (PCL6)"/>
          <w:sz w:val="24"/>
        </w:rPr>
        <w:t xml:space="preserve">See "Sales of Capital Assets, Net Gain or Loss."  </w:t>
      </w:r>
    </w:p>
    <w:p>
      <w:pPr>
        <w:pStyle w:val="Title"/>
        <w:jc w:val="both"/>
        <w:rPr>
          <w:rFonts w:ascii="CG Times (PCL6)" w:hAnsi="CG Times (PCL6)" w:cs="CG Times (PCL6)"/>
          <w:sz w:val="24"/>
        </w:rPr>
      </w:pPr>
      <w:r>
        <w:rPr>
          <w:rFonts w:cs="CG Times (PCL6)" w:ascii="CG Times (PCL6)" w:hAnsi="CG Times (PCL6)"/>
          <w:sz w:val="24"/>
        </w:rPr>
      </w:r>
    </w:p>
    <w:p>
      <w:pPr>
        <w:pStyle w:val="Title"/>
        <w:jc w:val="both"/>
        <w:rPr/>
      </w:pPr>
      <w:r>
        <w:rPr/>
        <w:t xml:space="preserve">Capital Gains and Loss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Sales of Capital Assets, Net Gain or Los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Casualty or Theft Loss Deduction, Nonbusiness</w:t>
      </w:r>
    </w:p>
    <w:p>
      <w:pPr>
        <w:pStyle w:val="Location"/>
        <w:jc w:val="both"/>
        <w:rPr/>
      </w:pPr>
      <w:r>
        <w:rPr/>
        <w:t xml:space="preserve">(line 19, Schedule A)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Nonbusiness casualty and theft losses were deductible, as an itemized deduction, from adjusted gross income to the extent that nonreimbursable net loss for each such casualty or theft exceeded $100, and the combined amount for all net losses during the year exceeded 10 percent of adjusted gross income. (See also "Total Itemized Deductio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Casualty or Theft Loss of Income-Producing Property</w:t>
      </w:r>
    </w:p>
    <w:p>
      <w:pPr>
        <w:pStyle w:val="BodyText2"/>
        <w:rPr/>
      </w:pPr>
      <w:r>
        <w:rPr/>
        <w:t>(included in line 27, Schedule H)</w:t>
      </w:r>
    </w:p>
    <w:p>
      <w:pPr>
        <w:pStyle w:val="BodyText2"/>
        <w:rPr/>
      </w:pPr>
      <w:r>
        <w:rPr/>
        <w:tab/>
        <w:t>See “Miscellaneous Itemized Deductions.”</w:t>
      </w:r>
    </w:p>
    <w:p>
      <w:pPr>
        <w:pStyle w:val="Title"/>
        <w:jc w:val="both"/>
        <w:rPr/>
      </w:pPr>
      <w:r>
        <w:rPr/>
      </w:r>
    </w:p>
    <w:p>
      <w:pPr>
        <w:pStyle w:val="Title"/>
        <w:jc w:val="both"/>
        <w:rPr/>
      </w:pPr>
      <w:r>
        <w:rPr/>
        <w:t xml:space="preserve">Child Care Credit </w:t>
      </w:r>
    </w:p>
    <w:p>
      <w:pPr>
        <w:pStyle w:val="Location"/>
        <w:jc w:val="both"/>
        <w:rPr/>
      </w:pPr>
      <w:r>
        <w:rPr/>
        <w:t xml:space="preserve">(line 44,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is credit could be claimed by taxpayers who, while employed or looking for work, incurred expenses for the care of dependent children under age 13, or disabled dependents of any age. Qualified expenses included those for services performed within the home by non-dependent baby-sitters, maids, or cooks. Expenditures paid for the care of children under the age 13 or any other qualified individuals for out-of-home, non-institutional care qualified for the child care credit.  If the taxpayer omitted or used an invalid Social Security number or employer identification number (EIN) for the child care provider, the IRS had the authority to use mathematical error procedures to change the child care credi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maximum amount of care-related expenses on which the credit could be based with one qualifying child or dependent, was the smaller of earned income or $2,400; with more than one dependent  the credit was based on the smaller of earned income or $4,800.  For returns of married couples filing jointly, earned income refers to the earnings of the spouse with the lesser earned income. Exceptions were allowed if the spouse was disabled or a full-time studen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credit was equal to 30 percent of eligible expenses for taxpayers with adjusted gross income of $10,000 or less. The credit was reduced by one percentage point for each $2,000 or fraction thereof of adjusted gross income in excess of $10,000 up to $28,000. The credit remained at 20 percent of expenses for individuals with adjusted gross income over $28,00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amount of the credit which could be claimed was limited to income tax before credits, and any excess was not refundabl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Child Tax Credit </w:t>
      </w:r>
      <w:r>
        <w:rPr>
          <w:rFonts w:cs="Symbol" w:ascii="Symbol" w:hAnsi="Symbol"/>
        </w:rPr>
        <w:t></w:t>
      </w:r>
      <w:r>
        <w:rPr/>
        <w:t xml:space="preserve"> </w:t>
      </w:r>
    </w:p>
    <w:p>
      <w:pPr>
        <w:pStyle w:val="Location"/>
        <w:rPr/>
      </w:pPr>
      <w:r>
        <w:rPr/>
        <w:t>(line 48, Form 1040)</w:t>
      </w:r>
    </w:p>
    <w:p>
      <w:pPr>
        <w:pStyle w:val="Header"/>
        <w:tabs>
          <w:tab w:val="clear" w:pos="4320"/>
          <w:tab w:val="clear" w:pos="8640"/>
        </w:tabs>
        <w:jc w:val="both"/>
        <w:rPr/>
      </w:pPr>
      <w:r>
        <w:rPr/>
        <w:tab/>
      </w:r>
      <w:r>
        <w:rPr>
          <w:rFonts w:cs="CG Times (W1);Times New Roman" w:ascii="CG Times (W1);Times New Roman" w:hAnsi="CG Times (W1);Times New Roman"/>
          <w:sz w:val="24"/>
        </w:rPr>
        <w:t>A credit was allowed for each qualifying child under 17.  To be a qualifying child, the person had to be a son, daughter, stepson, stepdaughter, grandchild, or qualifying foster child for whom the taxpayer claims a dependent exemption.  The credit was phased out by $50 for each $1,000, or fraction thereof, that AGI exceeded:$110,000 for taxpayers filing jointly; $55,000 for married filing separately; and $75,000 for single filers.  The taxpayer could claim up to $600 for each child meeting the AGI phase out guidelines.</w:t>
      </w:r>
    </w:p>
    <w:p>
      <w:pPr>
        <w:pStyle w:val="Header"/>
        <w:tabs>
          <w:tab w:val="clear" w:pos="4320"/>
          <w:tab w:val="clear" w:pos="8640"/>
        </w:tabs>
        <w:jc w:val="both"/>
        <w:rPr>
          <w:rFonts w:ascii="CG Times (W1);Times New Roman" w:hAnsi="CG Times (W1);Times New Roman" w:cs="CG Times (W1);Times New Roman"/>
          <w:sz w:val="24"/>
        </w:rPr>
      </w:pPr>
      <w:r>
        <w:rPr>
          <w:rFonts w:cs="CG Times (W1);Times New Roman" w:ascii="CG Times (W1);Times New Roman" w:hAnsi="CG Times (W1);Times New Roman"/>
          <w:sz w:val="24"/>
        </w:rPr>
        <w:tab/>
        <w:t>An additional child tax credit could have been refundable.  The taxpayer had to meet the general requirements and some additional requirements.  The additional child tax credit was not included in credits but instead as a payment (line 63, Form 1040).</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Contributions Deduction </w:t>
      </w:r>
    </w:p>
    <w:p>
      <w:pPr>
        <w:pStyle w:val="Location"/>
        <w:jc w:val="both"/>
        <w:rPr/>
      </w:pPr>
      <w:r>
        <w:rPr/>
        <w:t xml:space="preserve">(lines 15-18, Schedule A)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axpayers could deduct contributions to certain organizations that were religious, charitable, educational, scientific, or literary in purpose.  Contributions could be in cash, property, or out-of-pocket expenses that a taxpayer paid in doing volunteer work for a qualified organization. Contributions were allowed as an itemized deduction on Schedule A.  Cash contributions were generally limited to one-half of the taxpayer’s AGI, while contributions of capital gain property were generally limited to 30 percent (20 percent in certain cases) of the taxpayers AGI.  Contributions which could not be deducted due to the AGI limitation could be carried over to future years (and brought over from previous years).  For all charitable contributions of $250 or more, a written acknowledgment from the qualified recipient organization was required.</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Credit for Federal Tax on Gasoline and Special Fuels</w:t>
      </w:r>
    </w:p>
    <w:p>
      <w:pPr>
        <w:pStyle w:val="Location"/>
        <w:jc w:val="both"/>
        <w:rPr/>
      </w:pPr>
      <w:r>
        <w:rPr/>
        <w:t xml:space="preserve">(line 65b,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is refundable credit (claimed on Form 4136) was allowed for federal excise taxes paid on gasoline and special fuels, such as gasohol and diesel fuel, provided the fuel was used for certain purposes (such as farm or non-highway use in a trade or business), bought at a price that included the tax, and a refund of the tax was not requested or received. The credit could reduce unpaid total tax liability or could be refunded. A one-time refundable credit was allowed to the original purchaser of a new, qualified diesel-powered highway vehicle. The credit was $102 for a car and $198 for a light truck or van.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Credit for the Elderly or Disabled</w:t>
      </w:r>
    </w:p>
    <w:p>
      <w:pPr>
        <w:pStyle w:val="Location"/>
        <w:jc w:val="both"/>
        <w:rPr/>
      </w:pPr>
      <w:r>
        <w:rPr/>
        <w:t xml:space="preserve">(line 45,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 credit (claimed on Schedule R) for the elderly or permanently and totally disabled was available to taxpayers age 65 or older (within certain income limitations), and to those taxpayers under age 65 who had retired with a permanent and total disability and who had received taxable income from a public or private employer because of that disability. The income to which the credit could be applied was reduced by nontaxable amounts of social security and railroad retirement benefits, veterans’ pensions, and any other pension, annuity, or disability benefits that were excluded from income under any other provisions of the law.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n individual was considered permanently and totally disabled when he or she could not engage in any substantial gainful activity because of a physical or mental condition which had lasted, or was expected to last, at least twelve months, or was determined to be terminal.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maximum credit available ($1,125) was limited to total income tax with any excess not refundable, and was reduced if the taxpayer’s income exceeded certain levels. Generally, if a taxpayer’s income was high enough to require the reporting of social security benefits as taxable income, the taxpayer could not take the credi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Credit from Regulated Investment Companies</w:t>
      </w:r>
    </w:p>
    <w:p>
      <w:pPr>
        <w:pStyle w:val="Location"/>
        <w:jc w:val="both"/>
        <w:rPr/>
      </w:pPr>
      <w:r>
        <w:rPr/>
        <w:t xml:space="preserve">(line 65a,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xpayers were required to include in total income any amounts which were allocated to them as undistributed long-term capital gains of regulated investment companies. If investment companies paid tax on the capital gain, taxpayers were entitled to claim a refundable credit (claimed on Form 2439) for their proportionate share of the tax paid.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Credit to 2002 Estimated Tax</w:t>
      </w:r>
    </w:p>
    <w:p>
      <w:pPr>
        <w:pStyle w:val="Location"/>
        <w:jc w:val="both"/>
        <w:rPr/>
      </w:pPr>
      <w:r>
        <w:rPr/>
        <w:t xml:space="preserve">(line 69,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is amount was the part of the overpayment of 2001 tax which taxpayers specifically requested to be credited to their estimated tax for 2002. (See also "Overpayment" and "Estimated Tax Payment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Deduction of Self-Employment</w:t>
      </w:r>
    </w:p>
    <w:p>
      <w:pPr>
        <w:pStyle w:val="Title"/>
        <w:jc w:val="both"/>
        <w:rPr/>
      </w:pPr>
      <w:r>
        <w:rPr/>
        <w:t xml:space="preserve">Tax </w:t>
      </w:r>
    </w:p>
    <w:p>
      <w:pPr>
        <w:pStyle w:val="Location"/>
        <w:jc w:val="both"/>
        <w:rPr/>
      </w:pPr>
      <w:r>
        <w:rPr/>
        <w:t xml:space="preserve">(line 27, Fro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a taxpayer had income from self-employment and owed self-employment tax, one-half of that tax was deductible for income tax purposes. The amount was subtracted as an adjustment to total income in the calculation of AGI. (See also "Self-Employment Tax.")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Dividends</w:t>
      </w:r>
    </w:p>
    <w:p>
      <w:pPr>
        <w:pStyle w:val="Location"/>
        <w:jc w:val="both"/>
        <w:rPr/>
      </w:pPr>
      <w:r>
        <w:rPr/>
        <w:t xml:space="preserve">(line 9,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Dividend income consisted of distributions of money, stock, or other property received by taxpayers from domestic and foreign corporations, either directly or passed through estates, trusts, partnerships, or regulated investment companies.  Dividends also included distributions from money market mutual funds. </w:t>
      </w:r>
    </w:p>
    <w:p>
      <w:pPr>
        <w:pStyle w:val="BodyText2"/>
        <w:rPr/>
      </w:pPr>
      <w:r>
        <w:rPr/>
        <w:tab/>
        <w:t xml:space="preserve">Dividends did not include nontaxable distributions of stock or stock rights, returns of capital, capital gains, or liquidation distributions. Taxpayers were also instructed to exclude amounts paid on deposits or withdrawable accounts in banks, mutual savings banks, cooperative banks, savings and loan associations, and credit unions, which were to be treated as interest incom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Earned Income Credit </w:t>
      </w:r>
      <w:r>
        <w:rPr>
          <w:rFonts w:cs="Symbol" w:ascii="Symbol" w:hAnsi="Symbol"/>
        </w:rPr>
        <w:t></w:t>
      </w:r>
    </w:p>
    <w:p>
      <w:pPr>
        <w:pStyle w:val="Location"/>
        <w:jc w:val="both"/>
        <w:rPr/>
      </w:pPr>
      <w:r>
        <w:rPr/>
        <w:t xml:space="preserve">(line 61a, Form 1040) </w:t>
      </w:r>
    </w:p>
    <w:p>
      <w:pPr>
        <w:pStyle w:val="Normal"/>
        <w:jc w:val="both"/>
        <w:rPr/>
      </w:pPr>
      <w:r>
        <w:rPr>
          <w:rFonts w:cs="CG Times (W1);Times New Roman" w:ascii="CG Times (W1);Times New Roman" w:hAnsi="CG Times (W1);Times New Roman"/>
          <w:sz w:val="24"/>
        </w:rPr>
        <w:tab/>
        <w:t>The earned income credit (EIC) for 2001 was a maximum of $2,428 for one qualifying child, $4,008 for two or more qualifying children, and $364 for taxpayers with no qualifying children.  To be eligible for the credit with children, the taxpayers must have had a qualifying child living with them for more than half the year and have had earned income and modified adjusted gross income each less than $28,281 ($32,121 if more than one qualifying child).  To be eligible for the credit without children, the taxpayer must have had earned income and modified adjusted gross income less than $10,710 and they (or their spouse) must have been at least 25 years of age and less than 65 years old.  The credit was generally based on earned income, consisting of wages, salaries, and other employee compensation, plus net earnings from self-employment. For the EIC, "modified AGI" excluded net capital losses, net losses from trusts and estates, and net losses from nonbusiness rents and royalties.  Modified AGI included tax-exempt interest plus the nontaxable part of pension, annuity, or IRA distributions, except for any amount that is nontaxable due to trustee-to-trustee transfer or a rollover distribution.  Also, 75 percent of business losses had to be added back to AGI to figure modified AGI. Taxpayers with investment income totaling more than $2,450 were not eligible to receive the EIC.  Investment income included interest income (taxable and tax-exempt), dividend income, plus interest and dividend income from Form 8814, and capital gain net income.  As in previous years, taxpayers could not take the credit if their filing status was married filing separately, or if they claimed the foreign-earned income exclusion.</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For this report, the earned income credit is divided into three parts: the amount used to offset income tax before credits (limited to the amount needed to reduce income tax after credits to zero); the amount used to offset all other taxes (limited to the amount needed to reduce total tax liability to zero); and the refundable portion. (See also "Advance Earned Income Credit Payment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Earned Income Credit, Refundable Portion</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Earned Income Credi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Earned Income Credit Used to Offset Income Tax Before Credi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Earned Income Credit."</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Earned Income Credit Used to Offset Other Tax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Earned Income Credit."</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 xml:space="preserve">Education Credits </w:t>
      </w:r>
    </w:p>
    <w:p>
      <w:pPr>
        <w:pStyle w:val="Location"/>
        <w:rPr/>
      </w:pPr>
      <w:r>
        <w:rPr/>
        <w:t>(line 46, Form 1040)</w:t>
      </w:r>
    </w:p>
    <w:p>
      <w:pPr>
        <w:pStyle w:val="BodyText2"/>
        <w:ind w:firstLine="360"/>
        <w:rPr/>
      </w:pPr>
      <w:r>
        <w:rPr/>
        <w:t xml:space="preserve">There were two credits available, the Hope Scholarship credit and Lifetime Learning credit.  A taxpayer was only able to claim one of the credits per student, not both.  If a student made a tax-free withdrawal from an education IRA, neither credit could be claimed unless the taxpayer elected to be taxable on the education IRA withdrawal.  The credits were phased out for AGI between $40,000 and $50,000 ($80,000 and $100,000 for married filing jointly).  </w:t>
      </w:r>
    </w:p>
    <w:p>
      <w:pPr>
        <w:pStyle w:val="BodyText2"/>
        <w:ind w:firstLine="360"/>
        <w:rPr/>
      </w:pPr>
      <w:r>
        <w:rPr/>
        <w:t>The Hope Scholarship credit allowed a maximum credit per student of 100 percent for the first $1,000 of qualified tuition and related expenses and 50 percent credit for the next $1,000 of eligible expenses for enrollment in undergraduate programs. Also, the credit only applied to the first two years of post-secondary education.</w:t>
      </w:r>
    </w:p>
    <w:p>
      <w:pPr>
        <w:pStyle w:val="BodyText2"/>
        <w:ind w:firstLine="360"/>
        <w:rPr/>
      </w:pPr>
      <w:r>
        <w:rPr/>
        <w:t>The Lifetime Learning credit could have been used for tuition and expenses for undergraduate, graduate, and professional degree courses.  The credit could have been used for an unlimited amount of time, as long as the taxpayer or dependents were enrolled in post-secondary education. The Lifetime Learning credit was a maximum of $1,000 per return.</w:t>
      </w:r>
    </w:p>
    <w:p>
      <w:pPr>
        <w:pStyle w:val="Title"/>
        <w:rPr/>
      </w:pPr>
      <w:r>
        <w:rPr/>
      </w:r>
    </w:p>
    <w:p>
      <w:pPr>
        <w:pStyle w:val="Title"/>
        <w:rPr/>
      </w:pPr>
      <w:r>
        <w:rPr/>
        <w:t>Education IRA (Coverdell Education Savings Accounts)</w:t>
      </w:r>
    </w:p>
    <w:p>
      <w:pPr>
        <w:pStyle w:val="BodyText2"/>
        <w:rPr/>
      </w:pPr>
      <w:r>
        <w:rPr/>
        <w:tab/>
        <w:t>Taxpayers could have made nondeductible contributions up to $500 annually to an educational IRA for a child under age 18.  The earnings and withdrawals were tax-free to the extent that withdrawals did not exceed the beneficiary's qualified higher education expenses for the year.  The educational IRA contribution was phased out for modified AGI between $95,000 and $110,000 (between $150,000 and $160,000 for taxpayers married filing jointly) (See also "Individual Retirement Arrangement Deductible Payments.")</w:t>
      </w:r>
    </w:p>
    <w:p>
      <w:pPr>
        <w:pStyle w:val="Title"/>
        <w:jc w:val="both"/>
        <w:rPr/>
      </w:pPr>
      <w:r>
        <w:rPr/>
      </w:r>
    </w:p>
    <w:p>
      <w:pPr>
        <w:pStyle w:val="Title"/>
        <w:jc w:val="both"/>
        <w:rPr/>
      </w:pPr>
      <w:r>
        <w:rPr/>
        <w:t xml:space="preserve">Employee Business Expens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Unreimbursed Employee Business Expens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Estate or Trust Net Income or Loss</w:t>
      </w:r>
    </w:p>
    <w:p>
      <w:pPr>
        <w:pStyle w:val="Location"/>
        <w:jc w:val="both"/>
        <w:rPr/>
      </w:pPr>
      <w:r>
        <w:rPr/>
        <w:t xml:space="preserve">(line 36, Schedule E, Part III)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is was the beneficiary’s share of fiduciary income (with the exception of the items described below, which were reported separately) from any estate or trust. Income from estates or trusts included amounts required to be distributed, amounts credited to beneficiaries’ accounts from current-year fiduciary income (whether or not actually distributed), and any other amounts which were properly paid, credited, or required to be distributed for that year.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xpayers excluded their share of dividends and gains or losses from sales of capital assets or other property, from estate or trust income. Such income (which made up the largest portion of income from estates or trusts) was included on the tax return on the separate lines provided for these income types and was not separately identified for the statistics. A loss from an estate or trust was allocated to the beneficiary only upon settlement or termination of an estate or trust and was limited by the "passive loss" rul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columns labeled "net income" and "net loss" represent the sum of all income and losses reported from all estates or trusts, i.e., the net amount computed on a return-by-return basi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Estimated Tax Payments</w:t>
      </w:r>
    </w:p>
    <w:p>
      <w:pPr>
        <w:pStyle w:val="Location"/>
        <w:jc w:val="both"/>
        <w:rPr/>
      </w:pPr>
      <w:r>
        <w:rPr/>
        <w:t xml:space="preserve">(line 60, Form 1040) </w:t>
      </w:r>
    </w:p>
    <w:p>
      <w:pPr>
        <w:pStyle w:val="Normal"/>
        <w:jc w:val="both"/>
        <w:rPr/>
      </w:pPr>
      <w:r>
        <w:rPr>
          <w:rFonts w:cs="CG Times (W1);Times New Roman" w:ascii="CG Times (W1);Times New Roman" w:hAnsi="CG Times (W1);Times New Roman"/>
          <w:sz w:val="24"/>
        </w:rPr>
        <w:tab/>
        <w:t xml:space="preserve">This figure represents the total of the tax payments made for 2001 using Form 1040-ES, and any overpayment from the taxpayer’s 2000 return that was applied to the 2001 estimated tax. Generally, individuals were required to make estimated tax payments if they expected to owe, after subtracting withholding and credits, at least $1,000 in tax for 2001, and they expected withholding and credits to be less than the smaller of: (a) 90 percent of the tax shown on Form 1040 for 2001, or (b) 100 percent of the tax shown on Form 1040 for 2000.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Excess Social Security Taxes </w:t>
      </w:r>
    </w:p>
    <w:p>
      <w:pPr>
        <w:pStyle w:val="Title"/>
        <w:jc w:val="both"/>
        <w:rPr/>
      </w:pPr>
      <w:r>
        <w:rPr/>
        <w:t xml:space="preserve">Withheld </w:t>
      </w:r>
      <w:r>
        <w:rPr>
          <w:rFonts w:cs="Symbol" w:ascii="Symbol" w:hAnsi="Symbol"/>
        </w:rPr>
        <w:t></w:t>
      </w:r>
      <w:r>
        <w:rPr/>
        <w:t xml:space="preserve"> </w:t>
      </w:r>
    </w:p>
    <w:p>
      <w:pPr>
        <w:pStyle w:val="Location"/>
        <w:jc w:val="both"/>
        <w:rPr/>
      </w:pPr>
      <w:r>
        <w:rPr/>
        <w:t xml:space="preserve">(line 62, Form 1040) </w:t>
      </w:r>
    </w:p>
    <w:p>
      <w:pPr>
        <w:pStyle w:val="Normal"/>
        <w:jc w:val="both"/>
        <w:rPr/>
      </w:pPr>
      <w:r>
        <w:rPr>
          <w:rFonts w:cs="CG Times (W1);Times New Roman" w:ascii="CG Times (W1);Times New Roman" w:hAnsi="CG Times (W1);Times New Roman"/>
          <w:sz w:val="24"/>
        </w:rPr>
        <w:tab/>
        <w:t xml:space="preserve">If a taxpayer earned more than $80,400 in total wages from two or more employers in 2001, too much social security (FICA) or Railroad Retirement Tax Act (RRTA) tax may have been withheld from his or her wages.  (There was no wage base limitation for Medicare tax; therefore, all covered wages were subject to Medicare tax.)  Filers claimed credit for such overpayment on their income tax returns. The excess social security, or RRTA, taxes withheld could be taken as a credit toward payment of the taxpayer’s income tax, or refunded. In the case of a joint return, the credit was computed separately for each taxpayer.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Exemptions </w:t>
      </w:r>
      <w:r>
        <w:rPr>
          <w:rFonts w:cs="Symbol" w:ascii="Symbol" w:hAnsi="Symbol"/>
        </w:rPr>
        <w:t></w:t>
      </w:r>
    </w:p>
    <w:p>
      <w:pPr>
        <w:pStyle w:val="Location"/>
        <w:jc w:val="both"/>
        <w:rPr/>
      </w:pPr>
      <w:r>
        <w:rPr/>
        <w:t xml:space="preserve">(lines 6, 38, Form 1040) </w:t>
      </w:r>
    </w:p>
    <w:p>
      <w:pPr>
        <w:pStyle w:val="Normal"/>
        <w:jc w:val="both"/>
        <w:rPr/>
      </w:pPr>
      <w:r>
        <w:rPr>
          <w:rFonts w:cs="CG Times (W1);Times New Roman" w:ascii="CG Times (W1);Times New Roman" w:hAnsi="CG Times (W1);Times New Roman"/>
          <w:sz w:val="24"/>
        </w:rPr>
        <w:tab/>
        <w:t xml:space="preserve">In the computation of taxable income, a $2,900 deduction was allowed for each exemption claimed if adjusted gross income was less than $99,725. In general, an exemption was allowed for each taxpayer and dependent shown on a return. If an individual who could be claimed as a dependent by another taxpayer also filed his or her own return, that individual could not claim his or her own exempt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With few exceptions, an individual had to meet five requirements to qualify as a dependent for 2001: </w:t>
      </w:r>
    </w:p>
    <w:p>
      <w:pPr>
        <w:pStyle w:val="BodyText2"/>
        <w:rPr/>
      </w:pPr>
      <w:r>
        <w:rPr/>
        <w:tab/>
        <w:t xml:space="preserve">1) The individual received more than half of his or her support for 2001 from the taxpayer;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2) The individual was related to the taxpayer (such as a son, daughter, or parent) or was a member of the same household for the entire year;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3) The individual did not file a joint return with his or her spous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4) The individual met certain citizenship requirement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5) The individual’s gross income was less than $2,900. An exception to the income limitation was granted to children under age 19 or full-time students under age 24.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se statistics classify the exemptions as children at home, children away from home, parents, and other.</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a taxpayer had AGI above certain levels, his or her personal exemption deduction may have been reduced or eliminated. For single taxpayers, the phaseout began at $132,950 and was completed at $255,450; for married persons filing jointly and surviving spouses, the phaseout began at $199,450 and was completed at $321,950; for heads of household, the phaseout began at $166,200 and was completed at $288,700; and for married persons filing separately, the phaseout began at $99,725 and was completed at $160,975.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Farm Net Income or Loss</w:t>
      </w:r>
    </w:p>
    <w:p>
      <w:pPr>
        <w:pStyle w:val="Location"/>
        <w:jc w:val="both"/>
        <w:rPr/>
      </w:pPr>
      <w:r>
        <w:rPr/>
        <w:t xml:space="preserve">(line 18,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is source of income or loss was reported by individuals who were sole proprietors of farms. When there were two or more farms operated by the same taxpayer, the single amount of profit or loss included in the adjusted gross income represented the combined profit and loss from all farming activities. Farm business total expenses (line 35, Schedule F) were deducted from farm gross income (line 11, Schedule F) to arrive at farm net profit or los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Gains from certain sales of livestock and crops that qualified for capital gains treatment were excluded from farm net profit or loss and were included in capital gains. Farm rental income was included in total rent net income or loss. (See also "Farm Rental Net Income or Los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Farm Rental Net Income or Loss</w:t>
      </w:r>
    </w:p>
    <w:p>
      <w:pPr>
        <w:pStyle w:val="Location"/>
        <w:jc w:val="both"/>
        <w:rPr/>
      </w:pPr>
      <w:r>
        <w:rPr/>
        <w:t xml:space="preserve">(line 39, Schedule 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axpayers were required to report farm rental income and expenses separately from other farm profit or loss if they: a) received income that was based on crops or livestock produced by the tenant, and b) did not manage or operate the farm to any great extent.  This income and expenses were reported on Form 4835 with net income less loss then reported on Schedule E.  (See also “Total Rent and Royalty Income or Los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Filing Statu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Marital Filing Statu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Foreign-Earned Income Exclusion</w:t>
      </w:r>
      <w:r>
        <w:rPr>
          <w:rFonts w:cs="Symbol" w:ascii="Symbol" w:hAnsi="Symbol"/>
        </w:rPr>
        <w:t></w:t>
      </w:r>
    </w:p>
    <w:p>
      <w:pPr>
        <w:pStyle w:val="Location"/>
        <w:jc w:val="both"/>
        <w:rPr/>
      </w:pPr>
      <w:r>
        <w:rPr/>
        <w:t xml:space="preserve">(included in line 21,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Qualified taxpayers could exclude from total income a certain amount of their foreign-earned income and employer-provided foreign housing expenses if their home, for tax purposes, was in a foreign country. </w:t>
      </w:r>
    </w:p>
    <w:p>
      <w:pPr>
        <w:pStyle w:val="Normal"/>
        <w:jc w:val="both"/>
        <w:rPr/>
      </w:pPr>
      <w:r>
        <w:rPr>
          <w:rFonts w:cs="CG Times (W1);Times New Roman" w:ascii="CG Times (W1);Times New Roman" w:hAnsi="CG Times (W1);Times New Roman"/>
          <w:sz w:val="24"/>
        </w:rPr>
        <w:tab/>
        <w:t>Qualifying individuals were limited to the lesser of a $78,000 exclusion or their total foreign-earned income. Also, they could elect to exclude a portion of employer-provided foreign housing expenses. If the taxpayer elected to take both the foreign-earned income and foreign housing exclusions, the total amount of both exclusions was limited to the taxpayer’s total foreign earned income. The foreign-earned income exclusion was entered as a negative amount on this line by the taxpayer but edited into a separate field during service center processing.  The employer-provided foreign housing exclusion was left as part of other income.  (See also “Other Incom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Foreign Housing Deduction</w:t>
      </w:r>
    </w:p>
    <w:p>
      <w:pPr>
        <w:pStyle w:val="Location"/>
        <w:jc w:val="both"/>
        <w:rPr/>
      </w:pPr>
      <w:r>
        <w:rPr/>
        <w:t xml:space="preserve">(included in the total on line 32,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Qualified taxpayers who had foreign housing expenses that were not provided by their employer were eligible to deduct these expenses from total income. This deduction together with the foreign-earned income exclusion was limited to the total amount of foreign-earned income for 2001.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Foreign Tax Credit</w:t>
      </w:r>
    </w:p>
    <w:p>
      <w:pPr>
        <w:pStyle w:val="Location"/>
        <w:jc w:val="both"/>
        <w:rPr/>
      </w:pPr>
      <w:r>
        <w:rPr/>
        <w:t xml:space="preserve">(line 43,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ndividuals who paid income or excess profit taxes to a foreign country or U.S. possession could claim either this credit against Federal income tax liability, or take an itemized deduction for the amount of the foreign tax payment. Depending on the taxpayer’s income and taxes, the foreign tax credit could be less than the amount of foreign tax paid. Qualifying foreign taxes paid in excess of the allowable amount for Tax Year 2001 could be carried back 2 years and then forward 5 year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Forms 1040, 1040A, and 1040EZ</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individual income tax system utilizes three major forms to collect income and tax information: the 1040, 1040A, and 1040EZ. Variations of the three basic forms included Telefile (Form 1040EZ's where all information is filed by telephone), and electronic filing.  </w:t>
        <w:tab/>
        <w:t xml:space="preserve">Returns of all of these types were included in the population of returns subjected to sampling, and were classified by the guidelines for filing a standard form (i.e., Forms 1040, 1040A and 1040EZ), discussed below.  For example, if a return was filed electronically that could have been a Form 1040EZ had it been filed on paper, it would have been considered a Form 1040EZ in the statistics.  All Telefile returns were considered to have been Form 1040EZ for these statistic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 forms represented different levels of complexity in regard to the information reported. The Forms 1040A and 1040EZ, for instance, could only be used if an individual’s taxable income was less than $50,000, his or her non-wage income came from only a limited number of sources, and the taxpayer did not itemize deductions.  The Form 1040 had to be used if taxable income was greater than $50,000. In addition, the taxpayer had to file Form 1040 if he or she itemized deductions or had income (or losses) from a source not provided for on Form 1040A or 1040EZ, used certain tax provisions, or had certain tax credits not on Form 1040A or 1040EZ. (These forms can be found in Section 5, 2001 Form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Gambling Earnings</w:t>
      </w:r>
    </w:p>
    <w:p>
      <w:pPr>
        <w:pStyle w:val="Location"/>
        <w:jc w:val="both"/>
        <w:rPr/>
      </w:pPr>
      <w:r>
        <w:rPr/>
        <w:t>(included in line 21,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Gambling earnings include proceeds from lotteries, raffles, etc, and are included in line 21, Form 1040.  These gambling earnings were edited into a separate field during service center processing.  Gambling losses were not allowed to offset winnings on line 21.  Instead, gambling losses were an itemized deduction reported on Schedule A. (See also "Gambling Loss Deduction" and “Other Income.”)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Gambling Loss Deduction </w:t>
      </w:r>
    </w:p>
    <w:p>
      <w:pPr>
        <w:pStyle w:val="Location"/>
        <w:jc w:val="both"/>
        <w:rPr/>
      </w:pPr>
      <w:r>
        <w:rPr/>
        <w:t>(included in line 27, Schedule A)</w:t>
      </w:r>
    </w:p>
    <w:p>
      <w:pPr>
        <w:pStyle w:val="Normal"/>
        <w:jc w:val="both"/>
        <w:rPr/>
      </w:pPr>
      <w:r>
        <w:rPr>
          <w:rFonts w:cs="CG Times (W1);Times New Roman" w:ascii="CG Times (W1);Times New Roman" w:hAnsi="CG Times (W1);Times New Roman"/>
          <w:sz w:val="24"/>
        </w:rPr>
        <w:tab/>
        <w:t xml:space="preserve">Gambling losses (to the extent of gambling winnings) were fully deductible for taxpayers who itemize deductions. (See also "Gambling Earnings", "Total Itemized Deductions", and "Miscellaneous Itemized Deductio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General Business Credit </w:t>
      </w:r>
      <w:r>
        <w:rPr>
          <w:rFonts w:cs="Symbol" w:ascii="Symbol" w:hAnsi="Symbol"/>
        </w:rPr>
        <w:t></w:t>
      </w:r>
    </w:p>
    <w:p>
      <w:pPr>
        <w:pStyle w:val="Location"/>
        <w:jc w:val="both"/>
        <w:rPr/>
      </w:pPr>
      <w:r>
        <w:rPr/>
        <w:t xml:space="preserve">(line 50a, Form 1040) </w:t>
      </w:r>
    </w:p>
    <w:p>
      <w:pPr>
        <w:pStyle w:val="BodyText2"/>
        <w:rPr/>
      </w:pPr>
      <w:r>
        <w:rPr/>
        <w:tab/>
        <w:t>The general business credit consisted of the:</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investment credit,</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the work opportunity credit,</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welfare-to-work credit, </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alcohol fuel credit, </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research credit, </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low-income housing credit, </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enhanced oil recovery credit, </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disabled access credit, </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renewable electricity production credit, </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Indian employment credit, </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credit for employer social security and Medicare tax paid on employee tips, </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orphan drug credit, </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new markets credit (new for 2001), </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community development corporation credit, </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Alaska pipeline liability fund credit and, </w:t>
      </w:r>
    </w:p>
    <w:p>
      <w:pPr>
        <w:pStyle w:val="Normal"/>
        <w:numPr>
          <w:ilvl w:val="0"/>
          <w:numId w:val="1"/>
        </w:numPr>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he  credit from electing large partnerships. </w:t>
      </w:r>
    </w:p>
    <w:p>
      <w:pPr>
        <w:pStyle w:val="Normal"/>
        <w:jc w:val="both"/>
        <w:rPr/>
      </w:pPr>
      <w:r>
        <w:rPr>
          <w:rFonts w:cs="CG Times (W1);Times New Roman" w:ascii="CG Times (W1);Times New Roman" w:hAnsi="CG Times (W1);Times New Roman"/>
          <w:sz w:val="24"/>
        </w:rPr>
        <w:t xml:space="preserve">Taxpayers claiming more than one of the credits were required to summarize them on Form 3800, </w:t>
      </w:r>
      <w:r>
        <w:rPr>
          <w:rFonts w:cs="CG Times (W1);Times New Roman" w:ascii="CG Times (W1);Times New Roman" w:hAnsi="CG Times (W1);Times New Roman"/>
          <w:i/>
          <w:sz w:val="24"/>
        </w:rPr>
        <w:t>General Business Credit</w:t>
      </w:r>
      <w:r>
        <w:rPr>
          <w:rFonts w:cs="CG Times (W1);Times New Roman" w:ascii="CG Times (W1);Times New Roman" w:hAnsi="CG Times (W1);Times New Roman"/>
          <w:sz w:val="24"/>
        </w:rPr>
        <w:t xml:space="preserve">. The general business credit was limited to 100 percent of the first $25,000 ($12,500 for a married couple filing separately) of tax liability and 25 percent of the excess over $25,000. If the current year general business credit exceeded the tax liability limitation, the excess amount could be carried back to the 3 preceding tax years, then forward 15 year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 xml:space="preserve">Home Mortgage Interest Deduction  </w:t>
      </w:r>
    </w:p>
    <w:p>
      <w:pPr>
        <w:pStyle w:val="Location"/>
        <w:jc w:val="both"/>
        <w:rPr/>
      </w:pPr>
      <w:r>
        <w:rPr/>
        <w:t>(lines 10+11,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Interest Paid Deduction."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Household Employment Taxes </w:t>
      </w:r>
      <w:r>
        <w:rPr>
          <w:rFonts w:cs="Symbol" w:ascii="Symbol" w:hAnsi="Symbol"/>
        </w:rPr>
        <w:t></w:t>
      </w:r>
    </w:p>
    <w:p>
      <w:pPr>
        <w:pStyle w:val="Location"/>
        <w:jc w:val="both"/>
        <w:rPr/>
      </w:pPr>
      <w:r>
        <w:rPr/>
        <w:t>(line 57, Form 1040)</w:t>
      </w:r>
    </w:p>
    <w:p>
      <w:pPr>
        <w:pStyle w:val="Normal"/>
        <w:jc w:val="both"/>
        <w:rPr/>
      </w:pPr>
      <w:r>
        <w:rPr>
          <w:rFonts w:cs="CG Times (W1);Times New Roman" w:ascii="CG Times (W1);Times New Roman" w:hAnsi="CG Times (W1);Times New Roman"/>
          <w:sz w:val="24"/>
        </w:rPr>
        <w:tab/>
        <w:t xml:space="preserve">Taxpayers paying domestic employees more than $1,300 generally had to pay social security and Medicare taxes for these employees with their income tax return by filing Schedule H, </w:t>
      </w:r>
      <w:r>
        <w:rPr>
          <w:rFonts w:cs="CG Times (W1);Times New Roman" w:ascii="CG Times (W1);Times New Roman" w:hAnsi="CG Times (W1);Times New Roman"/>
          <w:i/>
          <w:sz w:val="24"/>
        </w:rPr>
        <w:t>Household Employment Taxes</w:t>
      </w:r>
      <w:r>
        <w:rPr>
          <w:rFonts w:cs="CG Times (W1);Times New Roman" w:ascii="CG Times (W1);Times New Roman" w:hAnsi="CG Times (W1);Times New Roman"/>
          <w:sz w:val="24"/>
        </w:rPr>
        <w:t>.</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ncome Subject to Tax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Modified Taxable Incom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Income Tax After Credits</w:t>
      </w:r>
    </w:p>
    <w:p>
      <w:pPr>
        <w:pStyle w:val="Location"/>
        <w:jc w:val="both"/>
        <w:rPr/>
      </w:pPr>
      <w:r>
        <w:rPr/>
        <w:t xml:space="preserve">(line 52 minus part or all of line 61a,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o arrive at income tax after credits, taxpayers deducted total credits (line 51, Form 1040) from income tax before credits (line 42, Form 1040). For the statistics, tax was further reduced by the portion of the earned income credit which did not result in a negative tax. This portion of the earned income credit was included in the total credits as "earned income credit used to offset income tax before credits." Any tax remaining after subtraction of all credits and the earned income credit was tabulated as "income tax after credit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Income Tax Before Credits</w:t>
      </w:r>
    </w:p>
    <w:p>
      <w:pPr>
        <w:pStyle w:val="Location"/>
        <w:jc w:val="both"/>
        <w:rPr/>
      </w:pPr>
      <w:r>
        <w:rPr/>
        <w:t xml:space="preserve">(line 42,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is amount consisted of the tax liability on taxable income, computed by using the tax tables, tax rate schedules, Schedule D Tax worksheet, Schedule J (Farm income averaging), or Form 8615, plus Form(s) 8814 (line 40a), any additional taxes from Form 4972 (line 40b), and the alternative minimum tax (line 41).</w:t>
      </w:r>
    </w:p>
    <w:p>
      <w:pPr>
        <w:pStyle w:val="Normal"/>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See also "Tax Generated.")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ncome Tax Withheld </w:t>
      </w:r>
    </w:p>
    <w:p>
      <w:pPr>
        <w:pStyle w:val="Location"/>
        <w:jc w:val="both"/>
        <w:rPr/>
      </w:pPr>
      <w:r>
        <w:rPr/>
        <w:t xml:space="preserve">(line 59,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Income tax withheld included amounts deducted from salaries, wages, and tips, as reported on Form W-2; deducted from pensions, annuities, and certain gambling winnings as reported on Forms 1099-R and W-2G; and withheld from total distributions of profit-sharing, retirement plans, and individual retirement accounts, as reported on Form 1099-R.</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n some cases, a backup withholding rate of 31 percent was required for interest, dividend, and royalty payments which, generally, were not subject to withholding.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Individual Retirement Arrangement Deductible Payments</w:t>
      </w:r>
    </w:p>
    <w:p>
      <w:pPr>
        <w:pStyle w:val="Location"/>
        <w:jc w:val="both"/>
        <w:rPr/>
      </w:pPr>
      <w:r>
        <w:rPr/>
        <w:t xml:space="preserve">(lines 23,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n individual retirement arrangement (IRA) is a savings program that allows a taxpayer to set aside money for retirement.  In addition to the traditional IRA, there were two other plans for the taxpayer: the education IRA and Roth IRA, information on these two IRA's can be found under their separate headings. </w:t>
      </w:r>
    </w:p>
    <w:p>
      <w:pPr>
        <w:pStyle w:val="Normal"/>
        <w:ind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axpayers not covered by an employment retirement plan may have been able to deduct all contributions to a traditional IRA, even if their spouses were covered by a plan.  The deduction was limited to $2,000 and was phased out for modified AGI (on a joint return) between $150,000 and $160,000.  The modified AGI levels at which the traditional IRA deduction phased out (for taxpayers covered by a retirement plan at work) was between $52,000 and $63,000 for married persons filing jointly and surviving spouses; between $32,000 and $43,000 for single filers or heads of households; and between $0 and $10,000 for married taxpayers filing separately. Deductible contributions could be subtracted from the employee’s total income in arriving at adjusted gross income. </w:t>
      </w:r>
    </w:p>
    <w:p>
      <w:pPr>
        <w:pStyle w:val="BodyText2"/>
        <w:rPr/>
      </w:pPr>
      <w:r>
        <w:rPr/>
        <w:tab/>
        <w:t xml:space="preserve">Contributions to an IRA (whether or not they were deductible) were limited to the lesser of: (a) the individual’s taxable compensation for the year, or (b) $2,000.  Married couples filing a joint return could contribute up to $2,000 to each spouse's IRA, even if one spouse had minimal or no compensation.  Therefore, the total combined IRA contributions could be up to $4,000 for a year.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Unless they were disabled, taxpayers could not start withdrawing funds from the traditional  account until they reached age 59-1/2. After age 70-1/2 taxpayers were required to begin withdrawals. Penalty taxes were assessed if the taxpayer failed to comply with these limitations.   The additional tax on early withdrawls from a traditional IRA was eliminated if the distributions were used for qualified higher education expenses.  This additional tax was also eliminated on distributions up to $10,000 from traditional or Roth IRA's if the distributions were used to buy, build, or rebuild a qualified first hom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Payments to an IRA for a particular taxable year had to be made no later than the due date of the individual’s return for that year. (See also "Roth IRA" and "Education IRA.")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 xml:space="preserve">Individual Retirement Arrangement Taxable Distributions </w:t>
      </w:r>
    </w:p>
    <w:p>
      <w:pPr>
        <w:pStyle w:val="Location"/>
        <w:jc w:val="both"/>
        <w:rPr/>
      </w:pPr>
      <w:r>
        <w:rPr/>
        <w:t xml:space="preserve">(line 15b,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ny money or property received from a taxpayer’s IRA account was considered a distribution and, generally, had to be included in the taxpayer’s total income in the year received. Exempted from this rule were tax-free roll-over distributions from one retirement account to another, distributions where the payout represented previously taxed non-deductible IRA contributions, and distributions from a Roth IRA. If a taxpayer converted from a traditional IRA to a Roth IRA, they were required to include in gross income the amount that they would have reported in income if they had made a withdrawal from this IRA.  The taxpayer did not include in gross income any part of the conversion that was a nondeductible contribution in a traditional IRA.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nterest Paid Deduction </w:t>
      </w:r>
    </w:p>
    <w:p>
      <w:pPr>
        <w:pStyle w:val="Location"/>
        <w:jc w:val="both"/>
        <w:rPr/>
      </w:pPr>
      <w:r>
        <w:rPr/>
        <w:t xml:space="preserve">(line 14, Schedule A, includes all lines 10-13)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rules for deducting home mortgage interest for 2001 were: (1) if a taxpayer took out a mortgage before October 13, 1987, secured by the taxpayer’s main or second home, all the interest was deductible, (2) if the taxpayer’s mortgage was after October 13, 1987, and the funds were used to buy, build, or improve that home, all interest could be deducted if the total of all mortgages on the property was $1 million or less ($500,000 if married filing separately), and (3) taxpayers could deduct all of the interest on an additional $100,000 ($50,000 if married filing separately) of mortgages on their main or second home other than to buy, build, or improve that hom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Generally, investment interest (interest paid on money borrowed that is allocable to property held for investment) was fully deductible up to the amount of net investment income.  Beginning in 1993, the net investment income that was to be compared to investment interest could not include any net capital gains taxed on the capital gain tax rates.  Interest relating to business, royalty, and rental income was deducted directly from these items and was not reflected in the interest paid statistic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nterest Received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Taxable Interest Received."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nterest, Tax-Exemp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Tax-Exempt Interes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r>
    </w:p>
    <w:p>
      <w:pPr>
        <w:pStyle w:val="Title"/>
        <w:rPr/>
      </w:pPr>
      <w:r>
        <w:rPr/>
        <w:t xml:space="preserve">Investment Interest Expense Deduction </w:t>
      </w:r>
    </w:p>
    <w:p>
      <w:pPr>
        <w:pStyle w:val="Location"/>
        <w:jc w:val="both"/>
        <w:rPr/>
      </w:pPr>
      <w:r>
        <w:rPr/>
        <w:t>(line 13,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Interest Paid Deduction." and "Total Itemized Deduction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temized Deductio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Total Itemized Deductions" and specific itemized deductio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temized Deduction Limitat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Total Itemized Deduction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Limited Miscellaneous Deductions</w:t>
      </w:r>
    </w:p>
    <w:p>
      <w:pPr>
        <w:pStyle w:val="Location"/>
        <w:jc w:val="both"/>
        <w:rPr/>
      </w:pPr>
      <w:r>
        <w:rPr/>
        <w:t>(lines 20-26,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Certain taxpayer expenses could be deducted on Schedule A, but were limited to the amount that exceeded 2 percent of adjusted gross income.  These included: unreimbursed employee business expenses (including qualifying educational expenses), tax preparation fees, expenses paid to produce or collect taxable income, and expenses paid to manage or protect property held for earning income (including safe deposit box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Long-Term Capital Gain or Loss</w:t>
      </w:r>
    </w:p>
    <w:p>
      <w:pPr>
        <w:pStyle w:val="Location"/>
        <w:jc w:val="both"/>
        <w:rPr/>
      </w:pPr>
      <w:r>
        <w:rPr/>
        <w:t>(line 16, Schedule 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se include gains or losses from sales of capital assets held more than one year.  (See also "Sales of Capital Assets, Net Gain or Los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Long-Term Gain or Loss from Other Forms</w:t>
      </w:r>
    </w:p>
    <w:p>
      <w:pPr>
        <w:pStyle w:val="Location"/>
        <w:jc w:val="both"/>
        <w:rPr/>
      </w:pPr>
      <w:r>
        <w:rPr/>
        <w:t>(line 11, Schedule 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 other forms include:</w:t>
      </w:r>
    </w:p>
    <w:p>
      <w:pPr>
        <w:pStyle w:val="Normal"/>
        <w:ind w:left="360"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Long-term gains from                                   </w:t>
      </w:r>
    </w:p>
    <w:p>
      <w:pPr>
        <w:pStyle w:val="Normal"/>
        <w:ind w:left="360" w:firstLine="360"/>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Forms 4797, 2439, and 6252;</w:t>
      </w:r>
    </w:p>
    <w:p>
      <w:pPr>
        <w:pStyle w:val="Normal"/>
        <w:ind w:left="360"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Long-term gain or loss from Forms</w:t>
      </w:r>
    </w:p>
    <w:p>
      <w:pPr>
        <w:pStyle w:val="Normal"/>
        <w:ind w:left="360" w:firstLine="360"/>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4684, 6781, and 8824</w:t>
      </w:r>
    </w:p>
    <w:p>
      <w:pPr>
        <w:pStyle w:val="Normal"/>
        <w:ind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See "Sales of Capital Assets, Net Gain or Los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r>
    </w:p>
    <w:p>
      <w:pPr>
        <w:pStyle w:val="Title"/>
        <w:jc w:val="both"/>
        <w:rPr/>
      </w:pPr>
      <w:r>
        <w:rPr/>
      </w:r>
    </w:p>
    <w:p>
      <w:pPr>
        <w:pStyle w:val="Title"/>
        <w:jc w:val="both"/>
        <w:rPr/>
      </w:pPr>
      <w:r>
        <w:rPr/>
        <w:t>Long-Term Loss Carryover</w:t>
      </w:r>
    </w:p>
    <w:p>
      <w:pPr>
        <w:pStyle w:val="Location"/>
        <w:jc w:val="both"/>
        <w:rPr/>
      </w:pPr>
      <w:r>
        <w:rPr/>
        <w:t>(line 14, Schedule 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Long-term capital losses from the prior year Schedule D that are carried over to the current year.  (See "Sales of Capital Assets, Net Gain or Los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Marginal Tax Rat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Different portions of taxable income are taxed at different rates. The tax rate applied to the last dollar of income is called the "marginal tax rate" for that return. (See also "Tax Generated.")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Marital Filing Status</w:t>
      </w:r>
    </w:p>
    <w:p>
      <w:pPr>
        <w:pStyle w:val="Location"/>
        <w:jc w:val="both"/>
        <w:rPr/>
      </w:pPr>
      <w:r>
        <w:rPr/>
        <w:t xml:space="preserve">(lines 1-5,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five marital filing status classifications wer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1) returns of single persons (not heads of</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ab/>
        <w:t>household or surviving spou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2) joint returns of married pers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3) separate returns of married pers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4) returns of heads of household; an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5) returns of surviving spous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Marital filing status was usually determined as of the last day of the tax year. The exception was that if one’s spouse died during the tax year, the survivor was considered married for the entire year. If a taxpayer was divorced during the tax year and did not remarry, the taxpayer was considered to be unmarried for the entire year.  Surviving spouse status could only be used by those taxpayers whose spouse died in 1999 or 2000, and had a qualifying dependen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Medical and Dental Expenses Deduction</w:t>
      </w:r>
    </w:p>
    <w:p>
      <w:pPr>
        <w:pStyle w:val="Location"/>
        <w:jc w:val="both"/>
        <w:rPr/>
      </w:pPr>
      <w:r>
        <w:rPr/>
        <w:t xml:space="preserve">(lines 1-4, Schedule A)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Qualified medical expenses included nonreimbursed payments made for the diagnosis, treatment, or prevention of disease or for medical or dental insurance. However, taxpayers who took the self-employed health insurance adjustment had to reduce their total premium deduction by the amount of the adjustment (see "Self-Employed Health Insurance"). In general, medical and dental expenses could be claimed as an itemized deduction to the extent that they exceeded 7.5 percent of adjusted gross income. Amounts paid for medicine and drugs were deductible only if they were not available except by prescription or were for insulin. Taxpayers could deduct costs for transportation to obtain medical care and also a maximum of $50 per day for certain lodging expenses incurred while traveling to obtain medical care. (See also "Total Itemized Deductions.") </w:t>
      </w:r>
    </w:p>
    <w:p>
      <w:pPr>
        <w:pStyle w:val="BodyText3"/>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3"/>
        <w:jc w:val="left"/>
        <w:rPr/>
      </w:pPr>
      <w:r>
        <w:rPr/>
        <w:t>Medical and Dental Expenses Limitation</w:t>
      </w:r>
    </w:p>
    <w:p>
      <w:pPr>
        <w:pStyle w:val="Location"/>
        <w:rPr/>
      </w:pPr>
      <w:r>
        <w:rPr/>
        <w:t>(line 3, Schedule A)</w:t>
      </w:r>
    </w:p>
    <w:p>
      <w:pPr>
        <w:pStyle w:val="Normal"/>
        <w:jc w:val="both"/>
        <w:rPr/>
      </w:pPr>
      <w:r>
        <w:rPr>
          <w:rFonts w:cs="Arial" w:ascii="Arial" w:hAnsi="Arial"/>
          <w:b/>
          <w:sz w:val="28"/>
        </w:rPr>
        <w:tab/>
      </w:r>
      <w:r>
        <w:rPr>
          <w:rFonts w:cs="CG Times;Times New Roman" w:ascii="CG Times;Times New Roman" w:hAnsi="CG Times;Times New Roman"/>
          <w:sz w:val="24"/>
        </w:rPr>
        <w:t>See "Medical and Dental Expenses Deduction" and "Total Itemized Deducti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 xml:space="preserve">Medical Savings Account Deduction </w:t>
      </w:r>
      <w:bookmarkStart w:id="0" w:name="OLE_LINK1"/>
      <w:r>
        <w:rPr>
          <w:rFonts w:cs="Symbol" w:ascii="Symbol" w:hAnsi="Symbol"/>
        </w:rPr>
        <w:t></w:t>
      </w:r>
      <w:bookmarkEnd w:id="0"/>
    </w:p>
    <w:p>
      <w:pPr>
        <w:pStyle w:val="Location"/>
        <w:rPr/>
      </w:pPr>
      <w:r>
        <w:rPr/>
        <w:t>(line 25, Form 1040)</w:t>
      </w:r>
    </w:p>
    <w:p>
      <w:pPr>
        <w:pStyle w:val="Location"/>
        <w:jc w:val="both"/>
        <w:rPr/>
      </w:pPr>
      <w:r>
        <w:rPr/>
        <w:tab/>
        <w:t xml:space="preserve">Certain taxpayers who were covered only by  a high-deductible health plan were able to participate in the medical savings account program.  The taxpayer was allowed to take a deduction of up to $1,560 ($3,600 for a family) a year for contributions to a medical savings account.  The medical savings accounts were used to pay for medical expenses not reimbursable by medical insurance.  Form 8853, </w:t>
      </w:r>
      <w:r>
        <w:rPr>
          <w:i/>
          <w:iCs/>
        </w:rPr>
        <w:t>Archer MSA’s and Long-Term Care Insurance Contracts,</w:t>
      </w:r>
      <w:r>
        <w:rPr/>
        <w:t xml:space="preserve"> was used for the medical savings accounts.</w:t>
      </w:r>
    </w:p>
    <w:p>
      <w:pPr>
        <w:pStyle w:val="Normal"/>
        <w:rPr/>
      </w:pPr>
      <w:r>
        <w:rPr/>
      </w:r>
    </w:p>
    <w:p>
      <w:pPr>
        <w:pStyle w:val="Title"/>
        <w:jc w:val="both"/>
        <w:rPr/>
      </w:pPr>
      <w:r>
        <w:rPr/>
        <w:t>Minimum Tax Credit</w:t>
      </w:r>
    </w:p>
    <w:p>
      <w:pPr>
        <w:pStyle w:val="Location"/>
        <w:jc w:val="both"/>
        <w:rPr/>
      </w:pPr>
      <w:r>
        <w:rPr/>
        <w:t xml:space="preserve">(line 50c,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 minimum tax credit could be taken for 2001 by certain taxpayers who paid alternative minimum tax for 2000 or prior years.  If all of the minimum tax credit (claimed on Form 8801) could not be used for 2001, the excess could be carried forward to later year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Miscellaneous Deductions Other Than Gambling</w:t>
      </w:r>
    </w:p>
    <w:p>
      <w:pPr>
        <w:pStyle w:val="Location"/>
        <w:jc w:val="both"/>
        <w:rPr/>
      </w:pPr>
      <w:r>
        <w:rPr/>
        <w:t>(included in line 27,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Other fully deductible expenses included such items as impairment-related work expenses for disabled persons, and amortizable bonds. (See also "Miscellaneous Itemized Deductions" and "Total Itemized Deduction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Miscellaneous Deductions Subject to 2% AGI Limitation</w:t>
      </w:r>
    </w:p>
    <w:p>
      <w:pPr>
        <w:pStyle w:val="BodyText2"/>
        <w:rPr>
          <w:rFonts w:ascii="CG Times;Times New Roman" w:hAnsi="CG Times;Times New Roman" w:cs="CG Times;Times New Roman"/>
        </w:rPr>
      </w:pPr>
      <w:r>
        <w:rPr>
          <w:rFonts w:cs="CG Times;Times New Roman" w:ascii="CG Times;Times New Roman" w:hAnsi="CG Times;Times New Roman"/>
        </w:rPr>
        <w:t>(lines 20-26, Schedule A)</w:t>
      </w:r>
    </w:p>
    <w:p>
      <w:pPr>
        <w:pStyle w:val="BodyText2"/>
        <w:rPr>
          <w:rFonts w:ascii="CG Times;Times New Roman" w:hAnsi="CG Times;Times New Roman" w:cs="CG Times;Times New Roman"/>
        </w:rPr>
      </w:pPr>
      <w:r>
        <w:rPr>
          <w:rFonts w:cs="CG Times;Times New Roman" w:ascii="CG Times;Times New Roman" w:hAnsi="CG Times;Times New Roman"/>
        </w:rPr>
        <w:tab/>
        <w:t>See "Limited Miscellaneous Deductions" and "Miscellaneous Itemized Deductions."</w:t>
      </w:r>
    </w:p>
    <w:p>
      <w:pPr>
        <w:pStyle w:val="Title"/>
        <w:jc w:val="both"/>
        <w:rPr>
          <w:rFonts w:ascii="CG Times;Times New Roman" w:hAnsi="CG Times;Times New Roman" w:cs="CG Times;Times New Roman"/>
        </w:rPr>
      </w:pPr>
      <w:r>
        <w:rPr>
          <w:rFonts w:cs="CG Times;Times New Roman" w:ascii="CG Times;Times New Roman" w:hAnsi="CG Times;Times New Roman"/>
        </w:rPr>
      </w:r>
    </w:p>
    <w:p>
      <w:pPr>
        <w:pStyle w:val="Title"/>
        <w:rPr/>
      </w:pPr>
      <w:r>
        <w:rPr/>
        <w:t>Miscellaneous Itemized Deductions</w:t>
      </w:r>
    </w:p>
    <w:p>
      <w:pPr>
        <w:pStyle w:val="Location"/>
        <w:jc w:val="both"/>
        <w:rPr/>
      </w:pPr>
      <w:r>
        <w:rPr/>
        <w:t xml:space="preserve">(lines 20-27, Schedule A)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Miscellaneous itemized deductions were divided into two types. The first, such as employee business expenses, included those items that were limited to the amount that exceeded 2 percent of adjusted gross income, while the expenses of the other types, such as gambling losses not in excess of gambling winnings, and casualty and theft losses of income producing property were fully deductible. (See also "Gambling Loss Deduction," "Limited Miscellaneous Deductions," and "Miscellaneous Deductions Other Than Gambling.")</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Modified Taxable Income </w:t>
      </w:r>
    </w:p>
    <w:p>
      <w:pPr>
        <w:pStyle w:val="Normal"/>
        <w:jc w:val="both"/>
        <w:rPr/>
      </w:pPr>
      <w:r>
        <w:rPr>
          <w:rFonts w:cs="CG Times (W1);Times New Roman" w:ascii="CG Times (W1);Times New Roman" w:hAnsi="CG Times (W1);Times New Roman"/>
          <w:sz w:val="24"/>
        </w:rPr>
        <w:tab/>
        <w:t xml:space="preserve">"Modified taxable income" is the term used to describe "income subject to tax," the actual base on which tax is computed for the statistics in Tables 3.4 , 3.5, and 3.6. For most taxpayers filing current year returns, modified taxable income is identical to "taxable income."  For those returns with a Form 8814, </w:t>
      </w:r>
      <w:r>
        <w:rPr>
          <w:rFonts w:cs="CG Times (W1);Times New Roman" w:ascii="CG Times (W1);Times New Roman" w:hAnsi="CG Times (W1);Times New Roman"/>
          <w:i/>
          <w:sz w:val="24"/>
        </w:rPr>
        <w:t xml:space="preserve">Parents' Election To Report Child's Interest and Dividends </w:t>
      </w:r>
      <w:r>
        <w:rPr>
          <w:rFonts w:cs="CG Times (W1);Times New Roman" w:ascii="CG Times (W1);Times New Roman" w:hAnsi="CG Times (W1);Times New Roman"/>
          <w:sz w:val="24"/>
        </w:rPr>
        <w:t>attached, modified taxable income includes the sum of all children's interest and dividend income taxed at a 10 percent rate, as well as the parent's taxable incom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For prior year returns included in the 2001 statistics, a modified taxable income was calculated by using the tax rate schedule for 2001 to impute a hypothetical taxable income amount necessary to yield the given amount of tax reporte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 person who has no tax will have no modified taxable income.  Since the tax rate schedule is used to generate the modified taxable income, it is possible for a person to have up to four dollars of taxable income but have no modified taxable income because their tax reported would be zero.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Moving Expenses Adjustment </w:t>
      </w:r>
    </w:p>
    <w:p>
      <w:pPr>
        <w:pStyle w:val="Location"/>
        <w:jc w:val="both"/>
        <w:rPr/>
      </w:pPr>
      <w:r>
        <w:rPr/>
        <w:t xml:space="preserve">(line 26, Form 1040) </w:t>
      </w:r>
    </w:p>
    <w:p>
      <w:pPr>
        <w:pStyle w:val="Normal"/>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Taxpayers deducted current-year qualified moving expenses in the calculation of adjusted gross income as a statutory adjustment.  In order to qualify for this deduction, the new work place had to be at least 50 miles farther from the former residence than the former work place.  Deductible expenses included those incurred to move household and personal goods, and travel including lodging en route to the new residence.  Expenses no longer deductible included: meals while moving from the old residence to the new residence; travel expenses for pre-move house hunting trips; expenses while occupying temporary quarters in the area of the new job; and qualified residence sale, purchase, and lease expenses.</w:t>
      </w:r>
    </w:p>
    <w:p>
      <w:pPr>
        <w:pStyle w:val="Title"/>
        <w:jc w:val="both"/>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jc w:val="both"/>
        <w:rPr/>
      </w:pPr>
      <w:r>
        <w:rPr/>
        <w:t>Net Capital Gain in AGI less Los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Sales of Capital Assets, Net Gain or Los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Net Long-Term Gain or Loss from</w:t>
      </w:r>
    </w:p>
    <w:p>
      <w:pPr>
        <w:pStyle w:val="Title"/>
        <w:jc w:val="both"/>
        <w:rPr/>
      </w:pPr>
      <w:r>
        <w:rPr/>
        <w:t>Sales of Capital Assets</w:t>
      </w:r>
    </w:p>
    <w:p>
      <w:pPr>
        <w:pStyle w:val="Normal"/>
        <w:rPr/>
      </w:pPr>
      <w:r>
        <w:rPr/>
        <w:tab/>
      </w:r>
      <w:r>
        <w:rPr>
          <w:rFonts w:cs="CG Times (PCL6)" w:ascii="CG Times (PCL6)" w:hAnsi="CG Times (PCL6)"/>
          <w:sz w:val="24"/>
        </w:rPr>
        <w:t>See "Sales of Capital Assets, Net Gain or Loss."</w:t>
      </w:r>
    </w:p>
    <w:p>
      <w:pPr>
        <w:pStyle w:val="Title"/>
        <w:jc w:val="both"/>
        <w:rPr>
          <w:rFonts w:ascii="CG Times (PCL6)" w:hAnsi="CG Times (PCL6)" w:cs="CG Times (PCL6)"/>
          <w:sz w:val="24"/>
        </w:rPr>
      </w:pPr>
      <w:r>
        <w:rPr>
          <w:rFonts w:cs="CG Times (PCL6)" w:ascii="CG Times (PCL6)" w:hAnsi="CG Times (PCL6)"/>
          <w:sz w:val="24"/>
        </w:rPr>
      </w:r>
    </w:p>
    <w:p>
      <w:pPr>
        <w:pStyle w:val="Title"/>
        <w:jc w:val="both"/>
        <w:rPr/>
      </w:pPr>
      <w:r>
        <w:rPr/>
        <w:t xml:space="preserve">Net Operating Loss </w:t>
      </w:r>
    </w:p>
    <w:p>
      <w:pPr>
        <w:pStyle w:val="Location"/>
        <w:jc w:val="both"/>
        <w:rPr/>
      </w:pPr>
      <w:r>
        <w:rPr/>
        <w:t>(included in line 21,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 excess loss of a business when taxable income for a prior year was less than zero.  The loss could be applied to the AGI for the current year and carried forward up to 20 years. (See also "Other Income.")</w:t>
      </w:r>
    </w:p>
    <w:p>
      <w:pPr>
        <w:pStyle w:val="Title"/>
        <w:jc w:val="both"/>
        <w:rPr/>
      </w:pPr>
      <w:r>
        <w:rPr/>
        <w:t>Net Short-Term Gain or Loss from Sales of Capital Assets</w:t>
      </w:r>
    </w:p>
    <w:p>
      <w:pPr>
        <w:pStyle w:val="Title"/>
        <w:jc w:val="both"/>
        <w:rPr/>
      </w:pPr>
      <w:r>
        <w:rPr>
          <w:rFonts w:cs="CG Times (W1);Times New Roman" w:ascii="CG Times (W1);Times New Roman" w:hAnsi="CG Times (W1);Times New Roman"/>
        </w:rPr>
        <w:tab/>
      </w:r>
      <w:r>
        <w:rPr>
          <w:rFonts w:cs="CG Times (PCL6)" w:ascii="CG Times (PCL6)" w:hAnsi="CG Times (PCL6)"/>
          <w:b w:val="false"/>
          <w:sz w:val="24"/>
        </w:rPr>
        <w:t>See "Sales of Capital Assets, Net Gain or Loss."</w:t>
      </w:r>
    </w:p>
    <w:p>
      <w:pPr>
        <w:pStyle w:val="Title"/>
        <w:jc w:val="both"/>
        <w:rPr>
          <w:rFonts w:ascii="CG Times (PCL6)" w:hAnsi="CG Times (PCL6)" w:cs="CG Times (PCL6)"/>
          <w:b w:val="false"/>
          <w:b w:val="false"/>
          <w:sz w:val="24"/>
        </w:rPr>
      </w:pPr>
      <w:r>
        <w:rPr>
          <w:rFonts w:cs="CG Times (PCL6)" w:ascii="CG Times (PCL6)" w:hAnsi="CG Times (PCL6)"/>
          <w:b w:val="false"/>
          <w:sz w:val="24"/>
        </w:rPr>
      </w:r>
    </w:p>
    <w:p>
      <w:pPr>
        <w:pStyle w:val="Title"/>
        <w:rPr/>
      </w:pPr>
      <w:r>
        <w:rPr/>
        <w:t xml:space="preserve">Nonconventional Source Fuel   Credit </w:t>
      </w:r>
      <w:r>
        <w:rPr>
          <w:rFonts w:cs="Symbol" w:ascii="Symbol" w:hAnsi="Symbol"/>
        </w:rPr>
        <w:t></w:t>
      </w:r>
    </w:p>
    <w:p>
      <w:pPr>
        <w:pStyle w:val="Location"/>
        <w:jc w:val="both"/>
        <w:rPr/>
      </w:pPr>
      <w:r>
        <w:rPr/>
        <w:t>(included in line 50d, Form 1040)</w:t>
      </w:r>
    </w:p>
    <w:p>
      <w:pPr>
        <w:pStyle w:val="Normal"/>
        <w:jc w:val="both"/>
        <w:rPr/>
      </w:pPr>
      <w:r>
        <w:rPr>
          <w:rFonts w:cs="CG Times (W1);Times New Roman" w:ascii="CG Times (W1);Times New Roman" w:hAnsi="CG Times (W1);Times New Roman"/>
          <w:sz w:val="24"/>
        </w:rPr>
        <w:tab/>
        <w:t>This nonrefundable credit was available to taxpayers who sold fuel produced from a nonconventional source.  Examples would be oil produced from shale and tar sands, gas produced from geopressured brine or biomass, and liquid, gaseous, or solid synthetic fuels produced from coal.</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Nondeductible Passive Losses</w:t>
      </w:r>
    </w:p>
    <w:p>
      <w:pPr>
        <w:pStyle w:val="Location"/>
        <w:jc w:val="both"/>
        <w:rPr/>
      </w:pPr>
      <w:r>
        <w:rPr/>
        <w:t>(calculated on Form 8582)</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Nondeductible passive losses were calculated by subtracting deductible passive losses reported on Form 8582 (line 11) from total current year passive losses  (lines 1b+2b) and were limited to zero.</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Nontaxable Returns</w:t>
      </w:r>
    </w:p>
    <w:p>
      <w:pPr>
        <w:pStyle w:val="Normal"/>
        <w:rPr/>
      </w:pPr>
      <w:r>
        <w:rPr/>
        <w:tab/>
      </w:r>
      <w:r>
        <w:rPr>
          <w:rFonts w:cs="CG Times (PCL6)" w:ascii="CG Times (PCL6)" w:hAnsi="CG Times (PCL6)"/>
          <w:sz w:val="24"/>
        </w:rPr>
        <w:t>See "Taxable and Nontaxable Retur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Other Adjustments</w:t>
      </w:r>
    </w:p>
    <w:p>
      <w:pPr>
        <w:pStyle w:val="Location"/>
        <w:jc w:val="both"/>
        <w:rPr/>
      </w:pPr>
      <w:r>
        <w:rPr/>
        <w:t xml:space="preserve">(included in line 32,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Statutory Adjustment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Other Income </w:t>
      </w:r>
    </w:p>
    <w:p>
      <w:pPr>
        <w:pStyle w:val="Location"/>
        <w:jc w:val="both"/>
        <w:rPr/>
      </w:pPr>
      <w:r>
        <w:rPr/>
        <w:t xml:space="preserve">(line 21,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Included in other income were items such as prizes, awards, recoveries of bad debts, reimbursements for medical expenses, real estate taxes, or home mortgage interest taken as a deduction in a previous year, children's interest and dividends from Form 8814, qualified state tuition program earnings, Alaska permanent fund dividends, jury duty fees, and any other income subject to tax for which no specific line was provided on the return form.  Any foreign- earned income exclusions or "net operating loss" in an earlier year (that was carried forward and deducted for 2001) were entered as a negative amount on this line by the taxpayer but edited into separate fields during service center processing.  However, any employer-provided foreign housing exclusions were included in other income (as a negative amount).  Gambling earnings, which were entered on this line by the taxpayer, were edited into a separate field during service center processing.</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Other Payments </w:t>
      </w:r>
    </w:p>
    <w:p>
      <w:pPr>
        <w:pStyle w:val="Location"/>
        <w:jc w:val="both"/>
        <w:rPr/>
      </w:pPr>
      <w:r>
        <w:rPr/>
        <w:t>(line 65,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Credit for Federal Tax on Gasoline and Special Fuels" and "Credit from Regulated Investment Companie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Other Tax Credits</w:t>
      </w:r>
    </w:p>
    <w:p>
      <w:pPr>
        <w:pStyle w:val="Location"/>
        <w:jc w:val="both"/>
        <w:rPr/>
      </w:pPr>
      <w:r>
        <w:rPr/>
        <w:t xml:space="preserve">(included in lines 50d, 51,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Other tax credits" is a residual category in the statistics.  It includes other miscellaneous credits that did not belong in any other category and were used to offset income tax before credit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Other Taxes Deduction</w:t>
      </w:r>
    </w:p>
    <w:p>
      <w:pPr>
        <w:pStyle w:val="Location"/>
        <w:jc w:val="both"/>
        <w:rPr/>
      </w:pPr>
      <w:r>
        <w:rPr/>
        <w:t>(line 8,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Other taxes consisted of any deductible tax other than state and local income taxes, real estate taxes, and personal property taxes.  Examples of other taxes are taxes paid to a foreign country or US possession. (See also "Personal Property Tax" and "Taxes Paid Deduction.")</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Overpayment</w:t>
      </w:r>
    </w:p>
    <w:p>
      <w:pPr>
        <w:pStyle w:val="Location"/>
        <w:jc w:val="both"/>
        <w:rPr/>
      </w:pPr>
      <w:r>
        <w:rPr/>
        <w:t xml:space="preserve">(line 67,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An overpayment of tax occurred when "total tax payments" exceeded "total tax."  Overpayments included the amount of any "refundable portion of the earned income tax credit." An overpayment could be refunded or credited toward the estimated tax for the following year. (See also "Credit to 2002 Estimated Tax" and "Refun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Overpayment Refunded</w:t>
      </w:r>
    </w:p>
    <w:p>
      <w:pPr>
        <w:pStyle w:val="Location"/>
        <w:jc w:val="both"/>
        <w:rPr/>
      </w:pPr>
      <w:r>
        <w:rPr/>
        <w:t>(line 68a,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Overpayment" and "Refund."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Parents' Election to Report Child’s Interest and Dividends </w:t>
      </w:r>
    </w:p>
    <w:p>
      <w:pPr>
        <w:pStyle w:val="Location"/>
        <w:jc w:val="both"/>
        <w:rPr/>
      </w:pPr>
      <w:r>
        <w:rPr/>
        <w:t xml:space="preserve">(calculated on Form 8814)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A parent could elect to report on his or her return income received by his or her child.  If the election were made, the child was not required to file a return. A parent could make this election if the chil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was under age 14 on January 1, 2002;</w:t>
      </w:r>
    </w:p>
    <w:p>
      <w:pPr>
        <w:pStyle w:val="Normal"/>
        <w:tabs>
          <w:tab w:val="left" w:pos="360" w:leader="none"/>
          <w:tab w:val="left" w:pos="450" w:leader="none"/>
        </w:tabs>
        <w:ind w:left="450" w:hanging="180"/>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had income only from interest and </w:t>
        <w:tab/>
        <w:t xml:space="preserve">  </w:t>
        <w:tab/>
        <w:t xml:space="preserve">   dividends including Alaska permanent fund dividends and capital gain distributions;</w:t>
      </w:r>
    </w:p>
    <w:p>
      <w:pPr>
        <w:pStyle w:val="BodyTextIndent3"/>
        <w:rPr/>
      </w:pPr>
      <w:r>
        <w:rPr/>
        <w:t>•</w:t>
      </w:r>
      <w:r>
        <w:rPr>
          <w:rFonts w:eastAsia="CG Times (W1);Times New Roman"/>
        </w:rPr>
        <w:t xml:space="preserve"> </w:t>
      </w:r>
      <w:r>
        <w:rPr/>
        <w:t xml:space="preserve">had gross income for 2001 that was more </w:t>
        <w:tab/>
        <w:t xml:space="preserve">      than $750 but less than $7,50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had no estimated tax payments for 2001;</w:t>
      </w:r>
    </w:p>
    <w:p>
      <w:pPr>
        <w:pStyle w:val="BodyText2"/>
        <w:ind w:left="540" w:hanging="180"/>
        <w:rPr/>
      </w:pPr>
      <w:r>
        <w:rPr/>
        <w:t>•</w:t>
      </w:r>
      <w:r>
        <w:rPr>
          <w:rFonts w:eastAsia="CG Times (W1);Times New Roman"/>
        </w:rPr>
        <w:t xml:space="preserve"> </w:t>
      </w:r>
      <w:r>
        <w:rPr/>
        <w:t>did not have any overpayment of tax  shown on his or her 2000 return applied to the 2001 return; and</w:t>
      </w:r>
    </w:p>
    <w:p>
      <w:pPr>
        <w:pStyle w:val="BodyTextIndent3"/>
        <w:rPr/>
      </w:pPr>
      <w:r>
        <w:rPr/>
        <w:t>•</w:t>
      </w:r>
      <w:r>
        <w:rPr>
          <w:rFonts w:eastAsia="CG Times (W1);Times New Roman"/>
        </w:rPr>
        <w:t xml:space="preserve"> </w:t>
      </w:r>
      <w:r>
        <w:rPr/>
        <w:t xml:space="preserve">had no Federal income tax withheld from </w:t>
        <w:tab/>
        <w:t xml:space="preserve">  his or her income (backup withholding).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the parents were not filing a joint return, special rules applied to determine which parent could make the election. (See also "Modified Taxable Incom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Partnership and S Corporation Net Income or Loss</w:t>
      </w:r>
    </w:p>
    <w:p>
      <w:pPr>
        <w:pStyle w:val="Location"/>
        <w:jc w:val="both"/>
        <w:rPr/>
      </w:pPr>
      <w:r>
        <w:rPr/>
        <w:t xml:space="preserve">(line 31, Schedule 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Partnerships and S Corporations (formerly Subchapter S Corporations) are not taxable entities; therefore, tax on their net profit or loss was levied, in general, directly on the members of the partnership or shareholders of the S Corporation. The profit or loss shown in the statistics was the taxpayer’s share of the ordinary gain or loss of the enterprise, and certain payments made to the taxpayer for the use of capital or, for partnership, as salary. Net long-term capital gains received from partnerships and S Corporations were reported on Schedule D.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a return showed net income from one partnership or S Corporation and a net loss from another, the two were added together, and the return was tabulated by the net amount of income or loss in the appropriate column. Beginning in 1987, net income and net loss were reported separately for passive and non-passive partnership and S Corporation activities. Passive losses were limited under new rules to the amount that could offset passive income.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Passive Activity Los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Losses generated by any "flow-through" business activity (such as partnerships or S Corporations for which profits and certain other amounts were passed directly through to the owners), in which the taxpayer did not "materially participate" (i.e., was not involved regularly and substantially in the operations of the activity) qualified as passive activity losses.  (See also "Nondeductible Passive Los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Payment with Request for Extension of Filing Time</w:t>
      </w:r>
    </w:p>
    <w:p>
      <w:pPr>
        <w:pStyle w:val="Location"/>
        <w:jc w:val="both"/>
        <w:rPr/>
      </w:pPr>
      <w:r>
        <w:rPr/>
        <w:t xml:space="preserve">(line 64, Form 1040) </w:t>
      </w:r>
    </w:p>
    <w:p>
      <w:pPr>
        <w:pStyle w:val="Normal"/>
        <w:jc w:val="both"/>
        <w:rPr/>
      </w:pPr>
      <w:r>
        <w:rPr>
          <w:rFonts w:cs="CG Times (W1);Times New Roman" w:ascii="CG Times (W1);Times New Roman" w:hAnsi="CG Times (W1);Times New Roman"/>
          <w:sz w:val="24"/>
        </w:rPr>
        <w:tab/>
        <w:t xml:space="preserve">This payment was made when the taxpayer filed Form 4868, </w:t>
      </w:r>
      <w:r>
        <w:rPr>
          <w:rFonts w:cs="CG Times (W1);Times New Roman" w:ascii="CG Times (W1);Times New Roman" w:hAnsi="CG Times (W1);Times New Roman"/>
          <w:i/>
          <w:sz w:val="24"/>
        </w:rPr>
        <w:t>Application for Automatic Extension of Time to File U.S. Individual Income Tax Return</w:t>
      </w:r>
      <w:r>
        <w:rPr>
          <w:rFonts w:cs="CG Times (W1);Times New Roman" w:ascii="CG Times (W1);Times New Roman" w:hAnsi="CG Times (W1);Times New Roman"/>
          <w:sz w:val="24"/>
        </w:rPr>
        <w:t xml:space="preserve">, or Form 2688, </w:t>
      </w:r>
      <w:r>
        <w:rPr>
          <w:rFonts w:cs="CG Times (W1);Times New Roman" w:ascii="CG Times (W1);Times New Roman" w:hAnsi="CG Times (W1);Times New Roman"/>
          <w:i/>
          <w:sz w:val="24"/>
        </w:rPr>
        <w:t>Application for Additional Extension of Time to File</w:t>
      </w:r>
      <w:r>
        <w:rPr>
          <w:rFonts w:cs="CG Times (W1);Times New Roman" w:ascii="CG Times (W1);Times New Roman" w:hAnsi="CG Times (W1);Times New Roman"/>
          <w:sz w:val="24"/>
        </w:rPr>
        <w:t xml:space="preserve">. The extension granted the taxpayer an additional period of time to file a tax return, but did not extend the time for the payment of the expected tax. Full payment of any tax due had to be made with the application for extension.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Payments to a Keogh Plan</w:t>
      </w:r>
    </w:p>
    <w:p>
      <w:pPr>
        <w:pStyle w:val="Location"/>
        <w:jc w:val="both"/>
        <w:rPr/>
      </w:pPr>
      <w:r>
        <w:rPr/>
        <w:t xml:space="preserve">(line 29,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lf-employed individuals were allowed to contribute to a Keogh retirement plan or a simplified employment pension plan for themselves and to deduct all or part of such contributions in computing adjusted gross income. The amount which could be deducted was based on net earnings from self- employmen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Penalty on Early Withdrawal of Savings</w:t>
      </w:r>
    </w:p>
    <w:p>
      <w:pPr>
        <w:pStyle w:val="Location"/>
        <w:jc w:val="both"/>
        <w:rPr/>
      </w:pPr>
      <w:r>
        <w:rPr/>
        <w:t xml:space="preserve">(line 30,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axpayers who paid penalties for the premature withdrawal of funds from time savings accounts or deposits could deduct those penalties as an adjustment to total incom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Penalty Tax on Qualified Retirement Plans</w:t>
      </w:r>
    </w:p>
    <w:p>
      <w:pPr>
        <w:pStyle w:val="Location"/>
        <w:jc w:val="both"/>
        <w:rPr/>
      </w:pPr>
      <w:r>
        <w:rPr/>
        <w:t xml:space="preserve">(line 55,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taxpayers withdrew any funds from an Individual Retirement Arrangement or qualified retirement plan before they were either age 59-1/2 or disabled, they were subject to a penalty tax equal to 10 percent of the premature distribution. Any taxpayer who failed to withdraw the minimum required distribution after reaching age 70-1/2 had to pay a 50 percent excise tax on the excess accumulation. Contributions to the IRA’s in excess of the legal limitation for the year (the lesser of $2,000, $4,000 if married filing jointly, or the taxpayer’s compensation for the year) were subject to an excise tax equal to 6 percent of the excess contribut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Pensions and Annuities</w:t>
      </w:r>
    </w:p>
    <w:p>
      <w:pPr>
        <w:pStyle w:val="Location"/>
        <w:jc w:val="both"/>
        <w:rPr/>
      </w:pPr>
      <w:r>
        <w:rPr/>
        <w:t xml:space="preserve">(lines 16a, 16b,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Generally, pensions are periodic income received after retirement for past services with an employer, while annuities are income payable at stated intervals after payment of a specific premium. A taxpayer could acquire a pension or annuity either by purchase from a commercial organization (usually life insurance, endowment, or annuity contracts) or under a plan or contract connected with the taxpayer’s employment. Those pensions or annuities obtained in connection with employment could be purchased entirely by the taxpayer or could be financed in part (a contributory plan) or in whole (a non-contributory plan) by contributions of the employer.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ince a non-contributory plan was paid for entirely by an employer, the amount received by the employee was fully taxable. This fully taxable pension was reported on lines 16a and 16b. For the taxpayer who participated in a contributory retirement plan while employed, the amount received was only partially taxable. In general, the amount excludable from gross income, the nontaxable portion, represented the taxpayer’s contributions under the plan, while the taxable portion represented the employer’s contribution and earnings on the entire investment. The nontaxable contribution had to be amortized over the expected lifetime of the taxpayer.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entire amount of pensions and annuities received for the year was reported on line 16a of the Form 1040. The taxable portion was computed on a separate worksheet and entered on line 16b.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 xml:space="preserve">Personal Property Taxes Deduction </w:t>
      </w:r>
    </w:p>
    <w:p>
      <w:pPr>
        <w:pStyle w:val="Location"/>
        <w:jc w:val="both"/>
        <w:rPr/>
      </w:pPr>
      <w:r>
        <w:rPr/>
        <w:t>(line 7,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Personal property tax could be included as a deduction if the tax was an annual tax based on value alone. (See also "Taxes Paid Deduction.")</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Predetermined Estimated Tax </w:t>
      </w:r>
    </w:p>
    <w:p>
      <w:pPr>
        <w:pStyle w:val="Title"/>
        <w:jc w:val="both"/>
        <w:rPr/>
      </w:pPr>
      <w:r>
        <w:rPr/>
        <w:t>Penalty</w:t>
      </w:r>
    </w:p>
    <w:p>
      <w:pPr>
        <w:pStyle w:val="Location"/>
        <w:jc w:val="both"/>
        <w:rPr/>
      </w:pPr>
      <w:r>
        <w:rPr/>
        <w:t xml:space="preserve">(line 71,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a return showed taxes of $1,000 or more owed on line 69 (tax due at time of filing) and this amount was more than 10 percent of the total tax, the taxpayer could owe a penalty, unless tax payments in the current year equaled or exceeded prior-year tax liability (provided prior-year liability was greater than zero). Also, taxpayers could owe a penalty if they underpaid their 2001 estimated tax liability for any payment period. Form 2210 was used to determine the amount of a penalty, if any.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For this report, the predetermined estimated tax penalty includes only the amount calculated by the taxpayer when the return was initially filed.</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Rate Reduction Credit </w:t>
      </w:r>
      <w:r>
        <w:rPr>
          <w:rFonts w:cs="Symbol" w:ascii="Symbol" w:hAnsi="Symbol"/>
        </w:rPr>
        <w:t></w:t>
      </w:r>
    </w:p>
    <w:p>
      <w:pPr>
        <w:pStyle w:val="Location"/>
        <w:jc w:val="both"/>
        <w:rPr/>
      </w:pPr>
      <w:r>
        <w:rPr/>
        <w:t>(line 47, Form 1040)</w:t>
      </w:r>
    </w:p>
    <w:p>
      <w:pPr>
        <w:pStyle w:val="Title"/>
        <w:jc w:val="both"/>
        <w:rPr>
          <w:b w:val="false"/>
          <w:b w:val="false"/>
          <w:bCs/>
        </w:rPr>
      </w:pPr>
      <w:r>
        <w:rPr>
          <w:rFonts w:cs="CG Times (W1);Times New Roman" w:ascii="CG Times (W1);Times New Roman" w:hAnsi="CG Times (W1);Times New Roman"/>
          <w:sz w:val="24"/>
        </w:rPr>
        <w:tab/>
      </w:r>
      <w:r>
        <w:rPr>
          <w:rFonts w:cs="CG Times (W1);Times New Roman" w:ascii="CG Times (W1);Times New Roman" w:hAnsi="CG Times (W1);Times New Roman"/>
          <w:b w:val="false"/>
          <w:bCs/>
          <w:sz w:val="24"/>
        </w:rPr>
        <w:t>Individual taxpayers were able to take the rate reduction credit if it exceeded any advance payment based on the information on their tax year 2000 returns.  The amount of the credit was five percent of taxable income but not more than $300 for single or married filing separately, $500 for head of households, and $600 for married filing jointly.</w:t>
      </w:r>
    </w:p>
    <w:p>
      <w:pPr>
        <w:pStyle w:val="Title"/>
        <w:jc w:val="both"/>
        <w:rPr>
          <w:b w:val="false"/>
          <w:b w:val="false"/>
          <w:bCs/>
        </w:rPr>
      </w:pPr>
      <w:r>
        <w:rPr>
          <w:b w:val="false"/>
          <w:bCs/>
        </w:rPr>
      </w:r>
    </w:p>
    <w:p>
      <w:pPr>
        <w:pStyle w:val="Title"/>
        <w:jc w:val="both"/>
        <w:rPr/>
      </w:pPr>
      <w:r>
        <w:rPr/>
        <w:t>Real Estate Taxes</w:t>
      </w:r>
    </w:p>
    <w:p>
      <w:pPr>
        <w:pStyle w:val="Location"/>
        <w:jc w:val="both"/>
        <w:rPr/>
      </w:pPr>
      <w:r>
        <w:rPr/>
        <w:t>(line 6,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is amount included taxes paid on real estate that was owned and not used for business by the taxpayer.  The real estate taxes could only be used as a deduction if the taxes were based on the assessed value of the property.  Also, the assessment had to be made uniformly on property throughout the community, and the proceeds had to be used for general community or governmental purposes. (See also "Taxes Paid Deducti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Recapture Taxes</w:t>
      </w:r>
    </w:p>
    <w:p>
      <w:pPr>
        <w:pStyle w:val="Location"/>
        <w:jc w:val="both"/>
        <w:rPr/>
      </w:pPr>
      <w:r>
        <w:rPr/>
        <w:t>(included in line 58,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Tax from Recomputing Prior Year Investment Credit."</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Refund</w:t>
      </w:r>
    </w:p>
    <w:p>
      <w:pPr>
        <w:pStyle w:val="Location"/>
        <w:jc w:val="both"/>
        <w:rPr/>
      </w:pPr>
      <w:r>
        <w:rPr/>
        <w:t xml:space="preserve">(line 68a,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 refund of tax included all overpayment of income taxes not applied by the taxpayer as a credit to the next year’s estimated tax. (See also "Overpaymen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Refund Credited to Next Year</w:t>
      </w:r>
    </w:p>
    <w:p>
      <w:pPr>
        <w:pStyle w:val="Location"/>
        <w:jc w:val="both"/>
        <w:rPr/>
      </w:pPr>
      <w:r>
        <w:rPr/>
        <w:t>(line 69,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Credit to 2002 Estimated Tax."</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Regular Tax Computat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ypically, the taxpayer, in determining the amount of "tax generated," first computed taxable income. Depending on marital status and size of taxable income, the taxpayer then used the tax table or applied the rates from one of four tax rate schedules to determine tax. Also, returns of taxpayers who had taxes computed by the Internal Revenue Service were classified under the regular tax computation method.  If a taxpayer filed a Form 8615 or had any long-term capital gains taxed at a rate less than the tax tables, then they were not considered as regular tax computation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Rent and Royalty Net Income</w:t>
      </w:r>
    </w:p>
    <w:p>
      <w:pPr>
        <w:pStyle w:val="Location"/>
        <w:jc w:val="both"/>
        <w:rPr/>
      </w:pPr>
      <w:r>
        <w:rPr/>
        <w:t xml:space="preserve">(lines 24, Schedule 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is amount was the combination of rent income and royalty income.  It is possible for a taxpayer to have both rent and royalty income and los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Rent and Royalty Net Loss</w:t>
      </w:r>
    </w:p>
    <w:p>
      <w:pPr>
        <w:pStyle w:val="Location"/>
        <w:jc w:val="both"/>
        <w:rPr/>
      </w:pPr>
      <w:r>
        <w:rPr/>
        <w:t xml:space="preserve">(lines 25, Schedule 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is amount was the combination of rent losses and royalty losses. This amount did not include passive losses that were not deductible, but included carryovers of previous years' passive losses.  It is possible for a taxpayer to have both rent and royalty income and losses. (See also "Passive Activity Losse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Rent Net Income or Loss</w:t>
      </w:r>
    </w:p>
    <w:p>
      <w:pPr>
        <w:pStyle w:val="Location"/>
        <w:jc w:val="both"/>
        <w:rPr/>
      </w:pPr>
      <w:r>
        <w:rPr/>
        <w:t xml:space="preserve">(line 22, columns A,B,C, Schedule 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Rent net income or loss was determined by deducting from gross rent, the amounts for depreciation, repairs, improvements, interest, taxes, commissions, advertising, utilities, insurance, janitorial services, and any other allowable expenses related to the rented property. In the statistics, total rental net loss includes passive losses that were not deductible in figuring AGI. (See also "Passive Activity Losses." and "Total Rent and Royalty Income or Loss in AGI.")</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Roth IRA</w:t>
      </w:r>
    </w:p>
    <w:p>
      <w:pPr>
        <w:pStyle w:val="Location"/>
        <w:rPr/>
      </w:pPr>
      <w:r>
        <w:rPr/>
        <w:t>(lines 16-27, Form 8606)</w:t>
      </w:r>
    </w:p>
    <w:p>
      <w:pPr>
        <w:pStyle w:val="BodyText2"/>
        <w:ind w:firstLine="360"/>
        <w:rPr/>
      </w:pPr>
      <w:r>
        <w:rPr/>
        <w:t xml:space="preserve">Unlike traditional IRA’s, contributions to a Roth IRA were not deductible.  However, qualified distributions from the earnings of a Roth IRA were tax-exempt.  The contribution limit for Roth IRA’s was the lesser of $2,000 ($4,000 if married filing jointly) or the individual’s taxable compensation unless the taxpayer contributed to both Roth IRA’s and traditional IRA’s.  In this case, the contribution limit for Roth IRA’s was reduced by all contributions (other than employer contributions) to traditional IRA’s for the taxable year.  The eligibility for Roth IRA’s was phased out for joint filers with modified AGI between $150,000 and $160,000, married taxpayers filing separately and living with their spouses with modified AGI between $0 and $10,000, and all other filers (single, head of household, and married filing separately and not living with their spouse at any time during the year) with modified AGI between $95,000 and $110,000.  Contributions to Roth IRA’s could be made after the taxpayer reached the age of 70½.  Also, the minimum distribution rules did not apply to living taxpayers as they did for traditional IRA’s. </w:t>
      </w:r>
    </w:p>
    <w:p>
      <w:pPr>
        <w:pStyle w:val="BodyText2"/>
        <w:rPr/>
      </w:pPr>
      <w:r>
        <w:rPr>
          <w:rFonts w:eastAsia="CG Times (W1);Times New Roman"/>
        </w:rPr>
        <w:t xml:space="preserve">   </w:t>
      </w:r>
      <w:r>
        <w:rPr/>
        <w:tab/>
        <w:t>Some taxpayers were also eligible to make taxable rollovers of traditional IRA's to Roth IRA's without paying the 10 percent tax on early withdrawals.  Taxpayers had to have a modified AGI of $100,000 or less to be able to roll over a traditional IRA to a Roth IRA.  When a taxpayer converted an amount from the traditional IRA to a Roth IRA, they were required to include in gross income the amount that they would have reported in income if they had made a withdrawal from this IRA.  The taxpayer did not include in gross income any part of the conversion that was a nondeductible contribution in a traditional IRA. Married taxpayers filing separately could not take advantage of this rollover provision. (See also "Individual Retirement Arrangement Taxable Distributions.")</w:t>
      </w:r>
    </w:p>
    <w:p>
      <w:pPr>
        <w:pStyle w:val="BodyText2"/>
        <w:rPr>
          <w:rFonts w:eastAsia="CG Times (W1);Times New Roman"/>
        </w:rPr>
      </w:pPr>
      <w:r>
        <w:rPr>
          <w:rFonts w:eastAsia="CG Times (W1);Times New Roman"/>
        </w:rPr>
        <w:t xml:space="preserve"> </w:t>
      </w:r>
    </w:p>
    <w:p>
      <w:pPr>
        <w:pStyle w:val="Title"/>
        <w:jc w:val="both"/>
        <w:rPr/>
      </w:pPr>
      <w:r>
        <w:rPr/>
        <w:t>Royalty Net Income or Loss</w:t>
      </w:r>
    </w:p>
    <w:p>
      <w:pPr>
        <w:pStyle w:val="Location"/>
        <w:jc w:val="both"/>
        <w:rPr/>
      </w:pPr>
      <w:r>
        <w:rPr/>
        <w:t xml:space="preserve">(line 22, columns A, B, C, Schedule 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Net royalties consisted of gross royalties less deductions for depletion, depreciation, office rent, legal fees, clerical help, interest, taxes, and similar items. Gross royalties included revenues from oil, gas, and other mineral rights; revenue from patents; and revenue from literary, musical, or artistic works. Certain royalties received under a lease agreement on timber, coal, and domestic iron ore were eligible for capital gains or ordinary loss treatment under Code section 1231. As a result of the separate computation, those royalties are reflected in the statistics for "sales of capital assets" and "sales of property other than capital assets." (See also "Total Rent and Royalty Income or Loss in AGI.")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S Corporatio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Partnership and S Corporation Net Income or Los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alaries and Wages</w:t>
      </w:r>
    </w:p>
    <w:p>
      <w:pPr>
        <w:pStyle w:val="Location"/>
        <w:jc w:val="both"/>
        <w:rPr/>
      </w:pPr>
      <w:r>
        <w:rPr/>
        <w:t xml:space="preserve">(line 7,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alaries and wages as reported on the tax return were amounts of compensation primarily for personal services. The following items are include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salari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wag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commissi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bonu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tip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fees;</w:t>
      </w:r>
    </w:p>
    <w:p>
      <w:pPr>
        <w:pStyle w:val="BodyTextIndent3"/>
        <w:rPr/>
      </w:pPr>
      <w:r>
        <w:rPr/>
        <w:t>•</w:t>
      </w:r>
      <w:r>
        <w:rPr>
          <w:rFonts w:eastAsia="CG Times (W1);Times New Roman"/>
        </w:rPr>
        <w:t xml:space="preserve"> </w:t>
      </w:r>
      <w:r>
        <w:rPr/>
        <w:t xml:space="preserve">excess reimbursement of employee </w:t>
        <w:tab/>
        <w:t xml:space="preserve">  </w:t>
        <w:tab/>
        <w:tab/>
        <w:t xml:space="preserve">    business expen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moving expenses allowances;</w:t>
      </w:r>
    </w:p>
    <w:p>
      <w:pPr>
        <w:pStyle w:val="BodyTextIndent3"/>
        <w:rPr/>
      </w:pPr>
      <w:r>
        <w:rPr/>
        <w:t>•</w:t>
      </w:r>
      <w:r>
        <w:rPr>
          <w:rFonts w:eastAsia="CG Times (W1);Times New Roman"/>
        </w:rPr>
        <w:t xml:space="preserve"> </w:t>
      </w:r>
      <w:r>
        <w:rPr/>
        <w:t xml:space="preserve">the difference between the fair market </w:t>
        <w:tab/>
        <w:tab/>
        <w:t xml:space="preserve">    value of certain property and the discount price for which it was purchased by a </w:t>
        <w:tab/>
        <w:tab/>
        <w:t xml:space="preserve"> taxpayer from his or her employer;</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severance pay;</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sick pay;</w:t>
      </w:r>
    </w:p>
    <w:p>
      <w:pPr>
        <w:pStyle w:val="BodyTextIndent3"/>
        <w:rPr/>
      </w:pPr>
      <w:r>
        <w:rPr/>
        <w:t>•</w:t>
      </w:r>
      <w:r>
        <w:rPr>
          <w:rFonts w:eastAsia="CG Times (W1);Times New Roman"/>
        </w:rPr>
        <w:t xml:space="preserve"> </w:t>
      </w:r>
      <w:r>
        <w:rPr/>
        <w:t xml:space="preserve">the value of exercising a stock </w:t>
        <w:tab/>
        <w:tab/>
        <w:t xml:space="preserve">  </w:t>
        <w:tab/>
        <w:t xml:space="preserve"> </w:t>
        <w:tab/>
        <w:t xml:space="preserve">    appreciation righ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directors’ fe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vacation allowanc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most disability paymen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strike and lockout benefits; and</w:t>
      </w:r>
    </w:p>
    <w:p>
      <w:pPr>
        <w:pStyle w:val="BodyTextIndent3"/>
        <w:rPr/>
      </w:pPr>
      <w:r>
        <w:rPr/>
        <w:t>•</w:t>
      </w:r>
      <w:r>
        <w:rPr>
          <w:rFonts w:eastAsia="CG Times (W1);Times New Roman"/>
        </w:rPr>
        <w:t xml:space="preserve"> </w:t>
      </w:r>
      <w:r>
        <w:rPr/>
        <w:t xml:space="preserve">the value of certain non-monetary </w:t>
        <w:tab/>
        <w:tab/>
        <w:t xml:space="preserve"> </w:t>
        <w:tab/>
        <w:t xml:space="preserve"> payments for services (e.g., merchandise, accommodations, certain meals or lodging, certain stock purchase plans, or property).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dentifiable amounts for any of these categories, which may have been reported by taxpayers as "other income," are treated as salaries and wages for the statistic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Sales of Capital Assets, Net Gain or Loss </w:t>
      </w:r>
      <w:r>
        <w:rPr>
          <w:rFonts w:cs="Symbol" w:ascii="Symbol" w:hAnsi="Symbol"/>
        </w:rPr>
        <w:t></w:t>
      </w:r>
    </w:p>
    <w:p>
      <w:pPr>
        <w:pStyle w:val="Location"/>
        <w:jc w:val="both"/>
        <w:rPr/>
      </w:pPr>
      <w:r>
        <w:rPr/>
        <w:t xml:space="preserve">(line 13, Form 1040) </w:t>
      </w:r>
    </w:p>
    <w:p>
      <w:pPr>
        <w:pStyle w:val="Normal"/>
        <w:jc w:val="both"/>
        <w:rPr/>
      </w:pPr>
      <w:r>
        <w:rPr>
          <w:rFonts w:cs="CG Times (W1);Times New Roman" w:ascii="CG Times (W1);Times New Roman" w:hAnsi="CG Times (W1);Times New Roman"/>
          <w:sz w:val="24"/>
        </w:rPr>
        <w:tab/>
        <w:t xml:space="preserve">In general, capital assets for tax purposes included all property held for personal use or investment. Examples of such assets were furniture, automobiles, and stocks and bonds. Most assets used for business activities were specifically excluded from treatment as capital assets. (See also "Sales of Property Other Than Capital Assets, Net Gain or Los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following concepts are used in the computation of net capital gain or loss for this report: </w:t>
      </w:r>
    </w:p>
    <w:p>
      <w:pPr>
        <w:pStyle w:val="Normal"/>
        <w:jc w:val="both"/>
        <w:rPr/>
      </w:pPr>
      <w:r>
        <w:rPr>
          <w:rFonts w:cs="CG Times (W1);Times New Roman" w:ascii="CG Times (W1);Times New Roman" w:hAnsi="CG Times (W1);Times New Roman"/>
          <w:sz w:val="24"/>
        </w:rPr>
        <w:tab/>
      </w:r>
      <w:r>
        <w:rPr>
          <w:rFonts w:cs="CG Times (W1);Times New Roman" w:ascii="CG Times (W1);Times New Roman" w:hAnsi="CG Times (W1);Times New Roman"/>
          <w:i/>
          <w:sz w:val="24"/>
        </w:rPr>
        <w:t>Long-term or short-term</w:t>
      </w:r>
      <w:r>
        <w:rPr>
          <w:rFonts w:cs="CG Times (W1);Times New Roman" w:ascii="CG Times (W1);Times New Roman" w:hAnsi="CG Times (W1);Times New Roman"/>
          <w:sz w:val="24"/>
        </w:rPr>
        <w:t>: If the holding period was one year or less, the asset was considered short-term; otherwise, it was considered long-term.  All capital gain distributions were considered long-term.</w:t>
      </w:r>
    </w:p>
    <w:p>
      <w:pPr>
        <w:pStyle w:val="Normal"/>
        <w:jc w:val="both"/>
        <w:rPr/>
      </w:pPr>
      <w:r>
        <w:rPr>
          <w:rFonts w:cs="CG Times (W1);Times New Roman" w:ascii="CG Times (W1);Times New Roman" w:hAnsi="CG Times (W1);Times New Roman"/>
          <w:sz w:val="24"/>
        </w:rPr>
        <w:tab/>
      </w:r>
      <w:r>
        <w:rPr>
          <w:rFonts w:cs="CG Times (W1);Times New Roman" w:ascii="CG Times (W1);Times New Roman" w:hAnsi="CG Times (W1);Times New Roman"/>
          <w:i/>
          <w:sz w:val="24"/>
        </w:rPr>
        <w:t>Net capital gain</w:t>
      </w:r>
      <w:r>
        <w:rPr>
          <w:rFonts w:cs="CG Times (W1);Times New Roman" w:ascii="CG Times (W1);Times New Roman" w:hAnsi="CG Times (W1);Times New Roman"/>
          <w:sz w:val="24"/>
        </w:rPr>
        <w:t xml:space="preserve">: If the combination of net short-term gain or loss and net long-term gain or loss resulted in a positive amount, the taxpayer had a net capital gain. The full amount of this gain, whether short-term or long-term was included in adjusted gross income. </w:t>
      </w:r>
    </w:p>
    <w:p>
      <w:pPr>
        <w:pStyle w:val="Normal"/>
        <w:jc w:val="both"/>
        <w:rPr/>
      </w:pPr>
      <w:r>
        <w:rPr>
          <w:rFonts w:cs="CG Times (W1);Times New Roman" w:ascii="CG Times (W1);Times New Roman" w:hAnsi="CG Times (W1);Times New Roman"/>
          <w:sz w:val="24"/>
        </w:rPr>
        <w:tab/>
      </w:r>
      <w:r>
        <w:rPr>
          <w:rFonts w:cs="CG Times (W1);Times New Roman" w:ascii="CG Times (W1);Times New Roman" w:hAnsi="CG Times (W1);Times New Roman"/>
          <w:i/>
          <w:sz w:val="24"/>
        </w:rPr>
        <w:t>Net capital loss</w:t>
      </w:r>
      <w:r>
        <w:rPr>
          <w:rFonts w:cs="CG Times (W1);Times New Roman" w:ascii="CG Times (W1);Times New Roman" w:hAnsi="CG Times (W1);Times New Roman"/>
          <w:sz w:val="24"/>
        </w:rPr>
        <w:t>: If the combination of net short-term gain or loss and net long-term gain or loss resulted in a negative amount, the taxpayer showed a net capital loss. The amount of net capital loss to be included in adjusted gross income was limited to the smaller of the actual net capital loss or $3,000 ($1,500 for married persons filing separately). Any excess capital losses over the $3,000 limit could be carried over to subsequent tax years ("long-term loss carryover” and “short-term loss carryover" in the statistic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maximum long-term capital gains tax rate for most sales or exchanges of properties  was 20 percent (10 percent for taxpayers in the 15-percent tax bracket).   Collectible gains and up to 50 percent of eligible gains on qualified small business stock were taxed at the 28-percent rate.  Gains from the sale of certain depreciable real property were taxed at a 25-percent rate.  New for 2001, qualified 5-year gain (long term capital gain from sale or other disposition of property held more than five years) were taxed at 8 percent to the extent the gain would otherwise be taxed at 10 percent.  Therefore, the long-term capital gain tax rate could be 8-percent, 10-percent, 20-percent, 25-percent, or 28-percen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axpayers who sold their main homes after May 6, 1997, were generally able to exclude from income up to $250,000 ($500,000 for married couples filing a joint tax return) of the gain on the sale of their home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Sales of Capital Assets Reported on Schedule 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Sales of Capital Assets, Net Gain or Los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Sales of Property Other Than Capital Assets, Net Gain or Loss</w:t>
      </w:r>
    </w:p>
    <w:p>
      <w:pPr>
        <w:pStyle w:val="Location"/>
        <w:jc w:val="both"/>
        <w:rPr/>
      </w:pPr>
      <w:r>
        <w:rPr/>
        <w:t xml:space="preserve">(line 14,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Property other than capital assets generally included property of a business nature, in contrast to personal or investment property, which were capital assets. Some types of property specifically included in this group wer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1) certain depreciable, depletable, and real </w:t>
        <w:tab/>
        <w:tab/>
        <w:tab/>
        <w:t>business property;</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2) accounts and notes receivable in the </w:t>
        <w:tab/>
        <w:tab/>
        <w:tab/>
        <w:tab/>
        <w:t xml:space="preserve">ordinary course of business generated </w:t>
        <w:tab/>
        <w:tab/>
        <w:tab/>
        <w:tab/>
        <w:t xml:space="preserve">from the sale of goods and services </w:t>
        <w:tab/>
        <w:tab/>
        <w:tab/>
        <w:tab/>
        <w:t xml:space="preserve">ordinarily held for sale by the business </w:t>
        <w:tab/>
        <w:tab/>
        <w:tab/>
        <w:tab/>
        <w:t xml:space="preserve">or includable in the inventory of the </w:t>
        <w:tab/>
        <w:tab/>
        <w:tab/>
        <w:tab/>
        <w:tab/>
        <w:t>busines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3) certain copyrights, literary, musical, or </w:t>
        <w:tab/>
        <w:tab/>
        <w:tab/>
        <w:tab/>
        <w:t xml:space="preserve">artistic compositions, or similar </w:t>
        <w:tab/>
        <w:tab/>
        <w:tab/>
        <w:tab/>
        <w:tab/>
        <w:tab/>
        <w:t>properties; an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4) amounts resulting from certain </w:t>
        <w:tab/>
        <w:tab/>
        <w:tab/>
        <w:tab/>
        <w:tab/>
        <w:tab/>
        <w:t xml:space="preserve">"involuntary conversions," including net </w:t>
        <w:tab/>
        <w:tab/>
        <w:tab/>
        <w:tab/>
        <w:t xml:space="preserve">losses from casualty and theft. </w:t>
      </w:r>
    </w:p>
    <w:p>
      <w:pPr>
        <w:pStyle w:val="Normal"/>
        <w:ind w:left="720" w:hanging="0"/>
        <w:jc w:val="both"/>
        <w:rPr/>
      </w:pPr>
      <w:r>
        <w:rPr>
          <w:rFonts w:cs="CG Times (W1);Times New Roman" w:ascii="CG Times (W1);Times New Roman" w:hAnsi="CG Times (W1);Times New Roman"/>
          <w:sz w:val="24"/>
        </w:rPr>
        <w:t xml:space="preserve">Taxpayers reported all gains and losses not treated as capital gains on Form 4797, </w:t>
      </w:r>
      <w:r>
        <w:rPr>
          <w:rFonts w:cs="CG Times (W1);Times New Roman" w:ascii="CG Times (W1);Times New Roman" w:hAnsi="CG Times (W1);Times New Roman"/>
          <w:i/>
          <w:sz w:val="24"/>
        </w:rPr>
        <w:t>Sales of Business Property</w:t>
      </w:r>
      <w:r>
        <w:rPr>
          <w:rFonts w:cs="CG Times (W1);Times New Roman" w:ascii="CG Times (W1);Times New Roman" w:hAnsi="CG Times (W1);Times New Roman"/>
          <w:sz w:val="24"/>
        </w:rPr>
        <w:t xml:space="preserve">.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 xml:space="preserve">Self-Employed Health Insurance Deduction </w:t>
      </w:r>
    </w:p>
    <w:p>
      <w:pPr>
        <w:pStyle w:val="Location"/>
        <w:jc w:val="both"/>
        <w:rPr/>
      </w:pPr>
      <w:r>
        <w:rPr/>
        <w:t xml:space="preserve">(line 28, Form 1040) </w:t>
      </w:r>
    </w:p>
    <w:p>
      <w:pPr>
        <w:pStyle w:val="Normal"/>
        <w:jc w:val="both"/>
        <w:rPr/>
      </w:pPr>
      <w:r>
        <w:rPr>
          <w:rFonts w:cs="CG Times (W1);Times New Roman" w:ascii="CG Times (W1);Times New Roman" w:hAnsi="CG Times (W1);Times New Roman"/>
          <w:sz w:val="24"/>
        </w:rPr>
        <w:tab/>
        <w:t xml:space="preserve">Self-employed persons, or owners of more than 2 percent of outstanding stock of an S Corporation, if they were not eligible for health coverage under an employer-provided plan, were allowed to deduct, in the calculation of AGI, up to 60 percent of the amount paid for health insurance for themselves and their famili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Self-Employment Tax </w:t>
      </w:r>
      <w:r>
        <w:rPr>
          <w:rFonts w:cs="Symbol" w:ascii="Symbol" w:hAnsi="Symbol"/>
        </w:rPr>
        <w:t></w:t>
      </w:r>
      <w:r>
        <w:rPr/>
        <w:t xml:space="preserve"> </w:t>
      </w:r>
    </w:p>
    <w:p>
      <w:pPr>
        <w:pStyle w:val="Location"/>
        <w:jc w:val="both"/>
        <w:rPr/>
      </w:pPr>
      <w:r>
        <w:rPr/>
        <w:t xml:space="preserve">(line 53, Form 1040) </w:t>
      </w:r>
    </w:p>
    <w:p>
      <w:pPr>
        <w:pStyle w:val="Normal"/>
        <w:jc w:val="both"/>
        <w:rPr/>
      </w:pPr>
      <w:r>
        <w:rPr>
          <w:rFonts w:cs="CG Times (W1);Times New Roman" w:ascii="CG Times (W1);Times New Roman" w:hAnsi="CG Times (W1);Times New Roman"/>
          <w:sz w:val="24"/>
        </w:rPr>
        <w:tab/>
        <w:t>The ceiling for social security tax on taxable self-employment income for 2001 was $80,400.   The limit did not apply for purposes of the Medicare tax.  All net earnings greater than $400 ($108.28 for church employees) was subject to the Medicare tax portion. (See also "Total Tax Liability.")</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hort-Term Capital Gain or Loss</w:t>
      </w:r>
    </w:p>
    <w:p>
      <w:pPr>
        <w:pStyle w:val="Location"/>
        <w:jc w:val="both"/>
        <w:rPr/>
      </w:pPr>
      <w:r>
        <w:rPr/>
        <w:t>(line 7, Schedule 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se include gains and losses from sale of capital assets held one year or less.  (See "Sales of Capital Assets, Net Gain or Los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Short-Term Gain or Loss from Other Forms</w:t>
      </w:r>
    </w:p>
    <w:p>
      <w:pPr>
        <w:pStyle w:val="Location"/>
        <w:jc w:val="both"/>
        <w:rPr/>
      </w:pPr>
      <w:r>
        <w:rPr/>
        <w:t>(line 4, Schedule 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The other forms include:</w:t>
      </w:r>
    </w:p>
    <w:p>
      <w:pPr>
        <w:pStyle w:val="Normal"/>
        <w:ind w:left="720" w:hanging="0"/>
        <w:jc w:val="both"/>
        <w:rPr>
          <w:rFonts w:ascii="CG Times (W1);Times New Roman" w:hAnsi="CG Times (W1);Times New Roman" w:cs="CG Times (W1);Times New Roman"/>
          <w:sz w:val="24"/>
        </w:rPr>
      </w:pP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Short-term gains from Form 6252                                •  Short-term gain or loss from Forms</w:t>
      </w:r>
    </w:p>
    <w:p>
      <w:pPr>
        <w:pStyle w:val="Normal"/>
        <w:ind w:left="360" w:firstLine="360"/>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4684, 6781, and 8824</w:t>
      </w:r>
    </w:p>
    <w:p>
      <w:pPr>
        <w:pStyle w:val="Normal"/>
        <w:ind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See "Sales of Capital Assets, Net Gain or Los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hort-Term Loss Carryover</w:t>
      </w:r>
    </w:p>
    <w:p>
      <w:pPr>
        <w:pStyle w:val="Location"/>
        <w:jc w:val="both"/>
        <w:rPr/>
      </w:pPr>
      <w:r>
        <w:rPr/>
        <w:t>(line 6, Schedule 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se are short-term capital losses from the prior year Schedule D that are carried over to the current year.  (See "Sales of Capital Assets, Net Gain or Los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ize of Adjusted Gross Income</w:t>
      </w:r>
    </w:p>
    <w:p>
      <w:pPr>
        <w:pStyle w:val="Location"/>
        <w:jc w:val="both"/>
        <w:rPr/>
      </w:pPr>
      <w:r>
        <w:rPr/>
        <w:t xml:space="preserve">(line 33,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 amount of adjusted gross income reported by the taxpayer on the return was the basis for classifying data by size of adjusted gross income. Returns without positive adjusted gross income, such as deficit returns or returns on which income and loss were equal, were classified as having "no adjusted gross income" and appear as a separate class in most basic tables. The absence of a class labeled "no adjusted gross income" indicates that any deficit or break-even returns in a table were included in the lowest income size class.  See "Adjusted Gross Income Less Defici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Social Security Benefits </w:t>
      </w:r>
    </w:p>
    <w:p>
      <w:pPr>
        <w:pStyle w:val="Location"/>
        <w:jc w:val="both"/>
        <w:rPr/>
      </w:pPr>
      <w:r>
        <w:rPr/>
        <w:t xml:space="preserve">(lines 20a, 20b,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ocial security benefits included any monthly benefit under title II of the Social Security Act or the part of a "tier 1 railroad retirement benefit" that was equivalent to a social security benefit. Social security benefits were not taxable unless the taxpayer’s total income (including tax-exempt interest) plus one-half of total social security benefits exceeded certain levels. The maximum taxable amount was up to 85 percent of the net social security benefits received. Social security benefits received were reported on Form 1040, line 20a and the taxable portion was reported on line 20b. Taxpayers who had no taxable benefits were not required to show the total benefits on their income tax retur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ocial Security and Medicare Tax on Tip Income</w:t>
      </w:r>
    </w:p>
    <w:p>
      <w:pPr>
        <w:pStyle w:val="Location"/>
        <w:jc w:val="both"/>
        <w:rPr/>
      </w:pPr>
      <w:r>
        <w:rPr/>
        <w:t xml:space="preserve">(line 54,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Cash tips amounting to $20 or more received by the taxpayer in a month while working for any one employer were subject to withholding of income tax, social security tax (or the equivalent railroad retirement tax), and Medicare tax. If the employer was unable to withhold the social security and Medicare tax, the amount of uncollected social security tax on tips was indicated on the employee’s Form W-2, and the employee was required to report the uncollected tax and pay it with the Form 1040. If the employee did not report the tips to the employer, the employee was required to compute the social security and Medicare tax on unreported tips on Form 4137 and attach it to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Standard Deduction </w:t>
      </w:r>
      <w:r>
        <w:rPr>
          <w:rFonts w:cs="Symbol" w:ascii="Symbol" w:hAnsi="Symbol"/>
        </w:rPr>
        <w:t></w:t>
      </w:r>
    </w:p>
    <w:p>
      <w:pPr>
        <w:pStyle w:val="Location"/>
        <w:jc w:val="both"/>
        <w:rPr/>
      </w:pPr>
      <w:r>
        <w:rPr/>
        <w:t xml:space="preserve">(included in line 36, Form 1040) </w:t>
      </w:r>
    </w:p>
    <w:p>
      <w:pPr>
        <w:pStyle w:val="Normal"/>
        <w:jc w:val="both"/>
        <w:rPr/>
      </w:pPr>
      <w:r>
        <w:rPr>
          <w:rFonts w:cs="CG Times (W1);Times New Roman" w:ascii="CG Times (W1);Times New Roman" w:hAnsi="CG Times (W1);Times New Roman"/>
          <w:sz w:val="24"/>
        </w:rPr>
        <w:tab/>
        <w:t xml:space="preserve">For 2001, the basic standard deduction was increased.  Taxpayers who were age 65 or over or blind could claim an additional standard deduction amount of $900 or $1,100 based on filing status. Both the basic and additional standard deductions were determined by marital filing status, as shown below. </w:t>
        <w:tab/>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r>
      <w:r>
        <w:rPr>
          <w:rFonts w:cs="CG Times (W1);Times New Roman" w:ascii="CG Times (W1);Times New Roman" w:hAnsi="CG Times (W1);Times New Roman"/>
          <w:i/>
          <w:sz w:val="24"/>
        </w:rPr>
        <w:t xml:space="preserve">Singl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Basic deduction of $4,550; </w:t>
      </w:r>
    </w:p>
    <w:p>
      <w:pPr>
        <w:pStyle w:val="Normal"/>
        <w:ind w:left="360" w:hanging="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Each taxpayer 65 or over or blind was allowed an additional $1,100 deduction each for age and blindness. </w:t>
      </w:r>
    </w:p>
    <w:p>
      <w:pPr>
        <w:pStyle w:val="Normal"/>
        <w:jc w:val="both"/>
        <w:rPr>
          <w:rFonts w:ascii="CG Times (W1);Times New Roman" w:hAnsi="CG Times (W1);Times New Roman" w:cs="CG Times (W1);Times New Roman"/>
          <w:i/>
          <w:i/>
          <w:sz w:val="24"/>
        </w:rPr>
      </w:pPr>
      <w:r>
        <w:rPr>
          <w:rFonts w:cs="CG Times (W1);Times New Roman" w:ascii="CG Times (W1);Times New Roman" w:hAnsi="CG Times (W1);Times New Roman"/>
          <w:i/>
          <w:sz w:val="24"/>
        </w:rPr>
        <w:tab/>
        <w:t xml:space="preserve">Married filing jointly or surviving spous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Basic deduction of $7,600; </w:t>
      </w:r>
    </w:p>
    <w:p>
      <w:pPr>
        <w:pStyle w:val="Normal"/>
        <w:ind w:left="360" w:hanging="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Each taxpayer 65 or over or blind was allowed an additional $900 deduction each for age and blindness. </w:t>
      </w:r>
    </w:p>
    <w:p>
      <w:pPr>
        <w:pStyle w:val="Normal"/>
        <w:jc w:val="both"/>
        <w:rPr>
          <w:rFonts w:ascii="CG Times (W1);Times New Roman" w:hAnsi="CG Times (W1);Times New Roman" w:cs="CG Times (W1);Times New Roman"/>
          <w:i/>
          <w:i/>
          <w:sz w:val="24"/>
        </w:rPr>
      </w:pPr>
      <w:r>
        <w:rPr>
          <w:rFonts w:cs="CG Times (W1);Times New Roman" w:ascii="CG Times (W1);Times New Roman" w:hAnsi="CG Times (W1);Times New Roman"/>
          <w:i/>
          <w:sz w:val="24"/>
        </w:rPr>
        <w:tab/>
        <w:t xml:space="preserve">Married, filing separately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Basic deduction of $3,800; </w:t>
      </w:r>
    </w:p>
    <w:p>
      <w:pPr>
        <w:pStyle w:val="Normal"/>
        <w:ind w:left="360" w:hanging="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Each taxpayer 65 or over or blind was allowed an additional $900 deduction each for age and blindness. </w:t>
      </w:r>
    </w:p>
    <w:p>
      <w:pPr>
        <w:pStyle w:val="Normal"/>
        <w:jc w:val="both"/>
        <w:rPr>
          <w:rFonts w:ascii="CG Times (W1);Times New Roman" w:hAnsi="CG Times (W1);Times New Roman" w:cs="CG Times (W1);Times New Roman"/>
          <w:i/>
          <w:i/>
          <w:sz w:val="24"/>
        </w:rPr>
      </w:pPr>
      <w:r>
        <w:rPr>
          <w:rFonts w:cs="CG Times (W1);Times New Roman" w:ascii="CG Times (W1);Times New Roman" w:hAnsi="CG Times (W1);Times New Roman"/>
          <w:i/>
          <w:sz w:val="24"/>
        </w:rPr>
        <w:tab/>
        <w:t xml:space="preserve">Head of Household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Basic deduction of $6,650; </w:t>
      </w:r>
    </w:p>
    <w:p>
      <w:pPr>
        <w:pStyle w:val="Normal"/>
        <w:ind w:left="360" w:hanging="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Each taxpayer 65 or over or blind was allowed an additional $1,100 deduction each for age and blindness. </w:t>
      </w:r>
    </w:p>
    <w:p>
      <w:pPr>
        <w:pStyle w:val="Normal"/>
        <w:ind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The basic standard deduction claimed by filers who were dependents of other taxpayers was the greater of $750 or the dependent's earned income plus $250 (but not more than the regular standard deduction amount).</w:t>
      </w:r>
    </w:p>
    <w:p>
      <w:pPr>
        <w:pStyle w:val="Normal"/>
        <w:ind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In the statistics, the basic standard deduction is tabulated for all taxpayers who claimed it, including those who were 65 or over and/or blind. The "additional standard deduction" total includes only the additional amount that was taken by those taxpayers who were 65 or over and/or blind.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tate Income Tax Refund</w:t>
      </w:r>
    </w:p>
    <w:p>
      <w:pPr>
        <w:pStyle w:val="Location"/>
        <w:jc w:val="both"/>
        <w:rPr/>
      </w:pPr>
      <w:r>
        <w:rPr/>
        <w:t xml:space="preserve">(line 10,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a taxpayer received a refund, credit, or offset of state or local income taxes in 2001 that was paid or deducted before 2001, all or part of that amount had to be reported as income to the extent that an itemized deduction for state and local taxes had previously resulted in a tax benefit.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tate and Local Income Taxes</w:t>
      </w:r>
    </w:p>
    <w:p>
      <w:pPr>
        <w:pStyle w:val="Location"/>
        <w:jc w:val="both"/>
        <w:rPr/>
      </w:pPr>
      <w:r>
        <w:rPr/>
        <w:t>(line 5,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tate and local income taxes paid could be used as an itemized deduction if a taxpayer had state and local income tax withheld from their salary during 2001; had paid state and local income taxes directly during 2001 for a prior year, or had made mandatory contributions to specific state disability funds. (See also "Taxes Paid Deduction.")</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tatutory Adjustments</w:t>
      </w:r>
    </w:p>
    <w:p>
      <w:pPr>
        <w:pStyle w:val="Location"/>
        <w:jc w:val="both"/>
        <w:rPr/>
      </w:pPr>
      <w:r>
        <w:rPr/>
        <w:t xml:space="preserve">(lines 23-32,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Certain adjustments to total income were allowed as deductions in the calculation of adjusted gross income. For 2001, statutory adjustments included payments to an IRA, student loan interest deductions, medical savings account deductions, moving expenses, the deduction for one-half of self-employment tax, the self-employed health insurance deduction, payments to a self-employed Keogh retirement plan or a simplified employee pension (SEP), penalty on early withdrawal of savings,  alimony paid, and the foreign housing deduction. Each of the above items is described separately in this section. In addition, statutory adjustments included jury duty pay received by the taxpayer and given to the employer if the taxpayer continued to receive wages while on jury duty, the forestation/reforestation amortization deduction, and the repayment of supplemental unemployment benefits under the Trade Act of 1974. These amounts are included in the "Other Adjustments" category in the statistic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Student Loan Interest Deduction </w:t>
      </w:r>
      <w:r>
        <w:rPr>
          <w:rFonts w:cs="Symbol" w:ascii="Symbol" w:hAnsi="Symbol"/>
        </w:rPr>
        <w:t></w:t>
      </w:r>
    </w:p>
    <w:p>
      <w:pPr>
        <w:pStyle w:val="Location"/>
        <w:rPr/>
      </w:pPr>
      <w:r>
        <w:rPr/>
        <w:t>(line 24, Form 1040)</w:t>
      </w:r>
    </w:p>
    <w:p>
      <w:pPr>
        <w:pStyle w:val="BodyText2"/>
        <w:rPr/>
      </w:pPr>
      <w:r>
        <w:rPr/>
        <w:tab/>
        <w:t>For 2001, eligible taxpayers were allowed to deduct up to $2,500 for interest paid on qualified higher educational loans. The deduction was phased out for taxpayers with modified AGI between $40,000 to $55,000 ($60,000 to $75,000 for taxpayers filing a joint return).</w:t>
      </w:r>
    </w:p>
    <w:p>
      <w:pPr>
        <w:pStyle w:val="Title"/>
        <w:jc w:val="both"/>
        <w:rPr/>
      </w:pPr>
      <w:r>
        <w:rPr/>
      </w:r>
    </w:p>
    <w:p>
      <w:pPr>
        <w:pStyle w:val="Title"/>
        <w:jc w:val="both"/>
        <w:rPr/>
      </w:pPr>
      <w:r>
        <w:rPr/>
        <w:t>Tax Credits</w:t>
      </w:r>
    </w:p>
    <w:p>
      <w:pPr>
        <w:pStyle w:val="Title"/>
        <w:jc w:val="both"/>
        <w:rPr/>
      </w:pPr>
      <w:r>
        <w:rPr>
          <w:rFonts w:cs="CG Times;Times New Roman" w:ascii="CG Times;Times New Roman" w:hAnsi="CG Times;Times New Roman"/>
          <w:sz w:val="24"/>
        </w:rPr>
        <w:tab/>
      </w:r>
      <w:r>
        <w:rPr>
          <w:rFonts w:cs="CG Times;Times New Roman" w:ascii="CG Times;Times New Roman" w:hAnsi="CG Times;Times New Roman"/>
          <w:b w:val="false"/>
          <w:sz w:val="24"/>
        </w:rPr>
        <w:t>See "Total Tax Credits."</w:t>
      </w:r>
    </w:p>
    <w:p>
      <w:pPr>
        <w:pStyle w:val="Title"/>
        <w:jc w:val="both"/>
        <w:rPr>
          <w:rFonts w:ascii="CG Times;Times New Roman" w:hAnsi="CG Times;Times New Roman" w:cs="CG Times;Times New Roman"/>
          <w:b w:val="false"/>
          <w:b w:val="false"/>
          <w:sz w:val="24"/>
        </w:rPr>
      </w:pPr>
      <w:r>
        <w:rPr>
          <w:rFonts w:cs="CG Times;Times New Roman" w:ascii="CG Times;Times New Roman" w:hAnsi="CG Times;Times New Roman"/>
          <w:b w:val="false"/>
          <w:sz w:val="24"/>
        </w:rPr>
      </w:r>
    </w:p>
    <w:p>
      <w:pPr>
        <w:pStyle w:val="Title"/>
        <w:jc w:val="both"/>
        <w:rPr/>
      </w:pPr>
      <w:r>
        <w:rPr/>
        <w:t>Tax Due at Time of Filing</w:t>
      </w:r>
    </w:p>
    <w:p>
      <w:pPr>
        <w:pStyle w:val="Location"/>
        <w:jc w:val="both"/>
        <w:rPr/>
      </w:pPr>
      <w:r>
        <w:rPr/>
        <w:t xml:space="preserve">(line 70,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x due" was reported on returns on which total tax liability exceeded total tax payment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ax from Recomputing Prior-Year Investment Credit</w:t>
      </w:r>
    </w:p>
    <w:p>
      <w:pPr>
        <w:pStyle w:val="Location"/>
        <w:jc w:val="both"/>
        <w:rPr/>
      </w:pPr>
      <w:r>
        <w:rPr/>
        <w:t xml:space="preserve">(included line 58,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investment tax credit provisions of the law included a recapture rule which required taxpayers to pay back some or all of any investment credit previously taken on property disposed of before the end of the useful life claimed in computing the credit. The law specified that if property qualifying for the credit was disposed of before the end of its useful life, the tax for the year of disposal was increased by the difference between the credit originally claimed and the credit that would have been allowed based on the shorter actual life. Tax credits could not be applied against this additional tax.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ax Generated </w:t>
      </w:r>
      <w:r>
        <w:rPr>
          <w:rFonts w:cs="Symbol" w:ascii="Symbol" w:hAnsi="Symbol"/>
        </w:rPr>
        <w:t></w:t>
      </w:r>
    </w:p>
    <w:p>
      <w:pPr>
        <w:pStyle w:val="Location"/>
        <w:jc w:val="both"/>
        <w:rPr/>
      </w:pPr>
      <w:r>
        <w:rPr/>
        <w:t xml:space="preserve">(line 40, Form 1040) </w:t>
      </w:r>
    </w:p>
    <w:p>
      <w:pPr>
        <w:pStyle w:val="Normal"/>
        <w:jc w:val="both"/>
        <w:rPr/>
      </w:pPr>
      <w:r>
        <w:rPr>
          <w:rFonts w:cs="CG Times (W1);Times New Roman" w:ascii="CG Times (W1);Times New Roman" w:hAnsi="CG Times (W1);Times New Roman"/>
          <w:sz w:val="24"/>
        </w:rPr>
        <w:tab/>
        <w:t xml:space="preserve">This amount was the tax computed on modified taxable income.  For 2001 there was a reduction of the former tax rates.  Also for tax years beginning after December 31, 2000 a new 10 percent regular income tax rate schedule will be used for a portion of the taxable income replacing the former 15 percent rate, but for tax year 2001, the 10 percent applies to the first $6,000 for dependent individuals only.  Other taxpayers received benefits equivalent to the 10 percent bracket via the rate reduction credit or an advanced payment based on their Tax Year 2000 returns.  The tax rates for 2001 were 15, and new rates of 27.5, 30.5, 35.5, and 39.1 percent. The 15-percent bracket applied to taxable income equal to or below $27,050 for single filers; $45,200 for joint filers or surviving spouses; $22,600 for married persons filing separately; and $36,250 for heads of household. The 27.5 percent tax bracket applied to taxable income in excess of the 15 percent bracket ceiling and equal to or below $65,550 for single filers; $109,250 for joint filers or surviving spouses; $54,625 for married persons filing separately; and $93,650 for heads of household. The 30.5 percent tax rate applied to taxable income in excess of the 27.5 percent tax bracket ceiling and equal to or below $136,750 for single filers; $166,500 for joint filers or surviving spouses; $83,250 for married persons filing separately; and $151,650 for heads of households. The 35.5 percent tax rate applied to taxable income in excess of the 30.5 percent tax bracket ceiling and equal to or below $297,350 for single filers, joint filers, or surviving spouses and heads of households and $148,675 for married persons filing separately.  The 39.1 percent tax rate applied to taxable income in excess of the upper boundary for the 35.5 percent tax bracket.  The tax generated at each of these tax rates is shown in Tables 3.4, 3.5, and 3.6.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children under age 14 had investment income that exceeded $1,500, there were two methods of reporting this income. If the child filed his or her own return, the investment income that exceeded $1,500 was taxed at the parents’ rate on Form 8615 (the remaining investment income was taxed at the child's rate) and tabulated separately in Tables 3.4, 3.5, and 3.6. If the parents elected to report the child’s investment income on their return, they attached a Form 8814. The investment income in excess of $1,500 was included on either Form 1040, line 21 or in the case of capital gains distributions on either Form 1040, line 13 or Schedule D, line 13.  The remaining investment income in excess of the $750 standard deduction was taxed at the child’s rate, added to the parents’ tax on Form 1040, line 40, and is also tabulated separately in Tables 3.4, 3.5,  and 3.6.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On most returns, except those with additional taxes from special computations, "tax generated" equaled "income tax before credits." (See also "Modified Taxable Income" and “Rate Reduction Credit.”)</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ax Payments </w:t>
      </w:r>
    </w:p>
    <w:p>
      <w:pPr>
        <w:pStyle w:val="Location"/>
        <w:jc w:val="both"/>
        <w:rPr/>
      </w:pPr>
      <w:r>
        <w:rPr/>
        <w:t xml:space="preserve">(lines 59, 60, 62, 64-66,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se payments were generally made before the return was filed and were applied against tax liability to determine any amount payable or refundable at the time of filing. They consisted of the following:</w:t>
      </w:r>
    </w:p>
    <w:p>
      <w:pPr>
        <w:pStyle w:val="Normal"/>
        <w:ind w:left="810" w:hanging="450"/>
        <w:jc w:val="both"/>
        <w:rPr>
          <w:rFonts w:ascii="CG Times (W1);Times New Roman" w:hAnsi="CG Times (W1);Times New Roman" w:cs="CG Times (W1);Times New Roman"/>
          <w:sz w:val="24"/>
        </w:rPr>
      </w:pPr>
      <w:r>
        <w:rPr>
          <w:rFonts w:cs="CG Times (W1);Times New Roman" w:ascii="CG Times (W1);Times New Roman" w:hAnsi="CG Times (W1);Times New Roman"/>
          <w:sz w:val="24"/>
        </w:rPr>
        <w:t>(1) income tax withheld, including backup withholding;</w:t>
      </w:r>
    </w:p>
    <w:p>
      <w:pPr>
        <w:pStyle w:val="Normal"/>
        <w:ind w:left="810" w:hanging="450"/>
        <w:jc w:val="both"/>
        <w:rPr>
          <w:rFonts w:ascii="CG Times (W1);Times New Roman" w:hAnsi="CG Times (W1);Times New Roman" w:cs="CG Times (W1);Times New Roman"/>
          <w:sz w:val="24"/>
        </w:rPr>
      </w:pPr>
      <w:r>
        <w:rPr>
          <w:rFonts w:cs="CG Times (W1);Times New Roman" w:ascii="CG Times (W1);Times New Roman" w:hAnsi="CG Times (W1);Times New Roman"/>
          <w:sz w:val="24"/>
        </w:rPr>
        <w:t>(2)  estimated tax payments (including those from overpayment on 2000 return);</w:t>
      </w:r>
    </w:p>
    <w:p>
      <w:pPr>
        <w:pStyle w:val="Normal"/>
        <w:ind w:left="810" w:hanging="450"/>
        <w:jc w:val="both"/>
        <w:rPr>
          <w:rFonts w:ascii="CG Times (W1);Times New Roman" w:hAnsi="CG Times (W1);Times New Roman" w:cs="CG Times (W1);Times New Roman"/>
          <w:sz w:val="24"/>
        </w:rPr>
      </w:pPr>
      <w:r>
        <w:rPr>
          <w:rFonts w:cs="CG Times (W1);Times New Roman" w:ascii="CG Times (W1);Times New Roman" w:hAnsi="CG Times (W1);Times New Roman"/>
          <w:sz w:val="24"/>
        </w:rPr>
        <w:t>(3)  payment with request for extension of filing  time;</w:t>
      </w:r>
    </w:p>
    <w:p>
      <w:pPr>
        <w:pStyle w:val="Normal"/>
        <w:ind w:left="810" w:hanging="450"/>
        <w:jc w:val="both"/>
        <w:rPr>
          <w:rFonts w:ascii="CG Times (W1);Times New Roman" w:hAnsi="CG Times (W1);Times New Roman" w:cs="CG Times (W1);Times New Roman"/>
          <w:sz w:val="24"/>
        </w:rPr>
      </w:pPr>
      <w:r>
        <w:rPr>
          <w:rFonts w:cs="CG Times (W1);Times New Roman" w:ascii="CG Times (W1);Times New Roman" w:hAnsi="CG Times (W1);Times New Roman"/>
          <w:sz w:val="24"/>
        </w:rPr>
        <w:t>(4) excess social security, Medicare, or   railroad  retirement tax withheld;</w:t>
      </w:r>
    </w:p>
    <w:p>
      <w:pPr>
        <w:pStyle w:val="Normal"/>
        <w:ind w:left="810" w:hanging="450"/>
        <w:jc w:val="both"/>
        <w:rPr>
          <w:rFonts w:ascii="CG Times (W1);Times New Roman" w:hAnsi="CG Times (W1);Times New Roman" w:cs="CG Times (W1);Times New Roman"/>
          <w:sz w:val="24"/>
        </w:rPr>
      </w:pPr>
      <w:r>
        <w:rPr>
          <w:rFonts w:cs="CG Times (W1);Times New Roman" w:ascii="CG Times (W1);Times New Roman" w:hAnsi="CG Times (W1);Times New Roman"/>
          <w:sz w:val="24"/>
        </w:rPr>
        <w:t>(5)  credit for tax on certain gasoline, fuel,  and oil; and</w:t>
      </w:r>
    </w:p>
    <w:p>
      <w:pPr>
        <w:pStyle w:val="Normal"/>
        <w:ind w:left="810" w:hanging="45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6) credit  from regulated investment       compani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Each of the above is described under a separate heading in this sect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Although the earned income credit was included with tax payments on the tax return itself (line 61a, Form 1040), for the statistics it is treated partly as a credit against income tax liability and partly as a refundable amount. (See also "Earned Income Credit.")   Also, the additional child credit was included on the tax return as a payment but not treated that way for the statistic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ax Penalty </w:t>
      </w:r>
    </w:p>
    <w:p>
      <w:pPr>
        <w:pStyle w:val="Location"/>
        <w:jc w:val="both"/>
        <w:rPr/>
      </w:pPr>
      <w:r>
        <w:rPr/>
        <w:t>(line 71,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Predetermined Estimated Tax Penalty."</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ax Preparation Fees</w:t>
      </w:r>
    </w:p>
    <w:p>
      <w:pPr>
        <w:pStyle w:val="Location"/>
        <w:jc w:val="both"/>
        <w:rPr/>
      </w:pPr>
      <w:r>
        <w:rPr/>
        <w:t>(line 21,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x preparation fees were included on Schedule A as a miscellaneous deduction, the total of which was subject to a 2 percent of AGI floor.  The amounts reported in the statistics are prior to this floor.  (See also "Limited Miscellaneous Deductio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ax Rates, Tax Rate Class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Tax Generated."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ax Withheld</w:t>
      </w:r>
    </w:p>
    <w:p>
      <w:pPr>
        <w:pStyle w:val="Location"/>
        <w:jc w:val="both"/>
        <w:rPr/>
      </w:pPr>
      <w:r>
        <w:rPr/>
        <w:t>(line 59,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Income Tax Withhel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ax-Exempt Interest</w:t>
      </w:r>
    </w:p>
    <w:p>
      <w:pPr>
        <w:pStyle w:val="Location"/>
        <w:jc w:val="both"/>
        <w:rPr/>
      </w:pPr>
      <w:r>
        <w:rPr/>
        <w:t xml:space="preserve">(line 8b,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x-exempt interest included interest on certain State and municipal bonds, as well as any tax-exempt interest dividends from a mutual fund or other regulated investment company. This was an information reporting requirement and did not convert tax-exempt interest into taxable interest.  It is included as income for certain programs, for example for the earned income credit or taxability of social security benefit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axable and Nontaxable Retur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taxable and nontaxable classification of a return for this report is determined by the presence of "total income tax". Some returns classified as "nontaxable" may have had a liability for other taxes, such as self-employment tax, uncollected employee social security and medicare tax on tips, tax from recomputing prior-year investment credit, penalty taxes on individual retirement accounts, Section 72 penalty taxes, advance earned income credit payments, household employment taxes, or golden parachute payments.  These taxes, however, were disregarded for the purposes of this classification since three of the above taxes were considered social security (rather than income) taxes, and the remaining ones, except for advance earned income payments, were either based on prior year’s income or were penalty tax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For this report, the earned income credit is treated first as an amount used to offset income tax before credits. Since the earned income credit was refundable, it was subtracted from income tax (for the statistics) after reduction by all other statutory credits. As a result, some returns became nontaxable strictly because of the earned income credit and the earned income credit equaled or exceeded income tax before credits reduced by any other credit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It should be noted that classification as taxable or nontaxable was based on each return as it was filed and does not reflect any changes resulting from audit or other enforcement activities.  (See also, “Total Income Tax.”)</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axable Income</w:t>
      </w:r>
    </w:p>
    <w:p>
      <w:pPr>
        <w:pStyle w:val="Location"/>
        <w:jc w:val="both"/>
        <w:rPr/>
      </w:pPr>
      <w:r>
        <w:rPr/>
        <w:t xml:space="preserve">(line 39,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axable income was derived by subtracting from adjusted gross income any exemption amount and either total itemized deductions or the standard deduction.  (See "Modified Taxable Income.")</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axable Interest Received</w:t>
      </w:r>
    </w:p>
    <w:p>
      <w:pPr>
        <w:pStyle w:val="Location"/>
        <w:jc w:val="both"/>
        <w:rPr/>
      </w:pPr>
      <w:r>
        <w:rPr/>
        <w:t xml:space="preserve">(line 8a,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is amount was the taxable portion of interest received from bonds, debentures, notes, mortgages, certain insurance policy proceeds, personal loans, bank deposits, savings deposits, tax refunds, and U.S. savings bonds. Also included as interest were "dividends" on deposits or withdrawable accounts in mutual savings banks, savings and loan associations, and credit unions.  Interest on state or local government obligations remained tax-exempt, but the total tax-exempt interest had to be reported on line 8b of Form 1040. It was not included in the taxpayer’s income for tax purposes. (See also "Tax-Exempt Interes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axable IRA Distributions (in AGI)</w:t>
      </w:r>
    </w:p>
    <w:p>
      <w:pPr>
        <w:pStyle w:val="Location"/>
        <w:jc w:val="both"/>
        <w:rPr/>
      </w:pPr>
      <w:r>
        <w:rPr/>
        <w:t>(line 15b,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Individual Retirement Arrangement Taxable Distribution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Taxable Pensions and Annuities (in AGI)</w:t>
      </w:r>
    </w:p>
    <w:p>
      <w:pPr>
        <w:pStyle w:val="Location"/>
        <w:jc w:val="both"/>
        <w:rPr/>
      </w:pPr>
      <w:r>
        <w:rPr/>
        <w:t>(line 16b,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Pensions and Annuitie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axable Social Security Benefits </w:t>
      </w:r>
    </w:p>
    <w:p>
      <w:pPr>
        <w:pStyle w:val="Location"/>
        <w:jc w:val="both"/>
        <w:rPr/>
      </w:pPr>
      <w:r>
        <w:rPr/>
        <w:t>(line 20b,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Social Security Benefit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axes Paid Deduction</w:t>
      </w:r>
    </w:p>
    <w:p>
      <w:pPr>
        <w:pStyle w:val="Location"/>
        <w:jc w:val="both"/>
        <w:rPr/>
      </w:pPr>
      <w:r>
        <w:rPr/>
        <w:t xml:space="preserve">(lines 5-9, Schedule A)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xes allowed as an itemized deduction from adjusted gross income, included personal property taxes, state and local income taxes, taxes paid to foreign countries or U.S. possessions (unless a foreign tax credit was claimed), and real estate taxes except those levied for improvements that tended to increase the value of the property. Mandatory employee contributions to a state disability fund and employee contributions to a state unemployment fund were also included.  Federal taxes were not deductibl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axes paid on business property were deducted separately on the schedules for business, rent, royalty, and farm income and are excluded from the "taxes paid" statistics in this report.</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otal Income </w:t>
      </w:r>
    </w:p>
    <w:p>
      <w:pPr>
        <w:pStyle w:val="Location"/>
        <w:jc w:val="both"/>
        <w:rPr/>
      </w:pPr>
      <w:r>
        <w:rPr/>
        <w:t>(line 22,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otal income was the sum of the individual income items (lines 7 through 21) before adjustmen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otal Income Tax </w:t>
      </w:r>
    </w:p>
    <w:p>
      <w:pPr>
        <w:pStyle w:val="Location"/>
        <w:jc w:val="both"/>
        <w:rPr/>
      </w:pPr>
      <w:r>
        <w:rPr/>
        <w:t xml:space="preserve">(line 52 + any Form 4970 tax on line 58 - line 61a, limited to zero, on Form 1040) </w:t>
      </w:r>
    </w:p>
    <w:p>
      <w:pPr>
        <w:pStyle w:val="BodyText2"/>
        <w:rPr/>
      </w:pPr>
      <w:r>
        <w:rPr/>
        <w:tab/>
        <w:t xml:space="preserve">Total income tax was the sum of income tax after credits (including the subtraction of the earned income credit).  For 2001, total income tax included the tax from Form 4970  (205 returns for $7,142).  It did not include any of the other taxes that made up total tax liability.  Total income tax was the basis for classifying returns as taxable or nontaxabl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otal Itemized Deductions </w:t>
      </w:r>
      <w:r>
        <w:rPr>
          <w:rFonts w:cs="Symbol" w:ascii="Symbol" w:hAnsi="Symbol"/>
        </w:rPr>
        <w:t></w:t>
      </w:r>
    </w:p>
    <w:p>
      <w:pPr>
        <w:pStyle w:val="Location"/>
        <w:jc w:val="both"/>
        <w:rPr/>
      </w:pPr>
      <w:r>
        <w:rPr/>
        <w:t xml:space="preserve">(included in line 36,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temized deductions from adjusted gross income could be claimed for medical and dental expenses, certain taxes paid, interest paid, charitable contributions, casualty and theft losses, and miscellaneous deductions.  Itemized deductions were claimed only if they exceeded the total standard deduction, with three exceptions.  First, if a taxpayer was married and filing separately, and his or her spouse itemized deductions, the spouse was required to itemize as well. Second, taxpayers in several states were required to itemize deductions on their Federal tax returns if they wished to itemize on their State returns.  Third, if a taxpayer benefited for alternative minimum tax purposes, they might itemize even though the standard deduction was larger. The total amount of itemized deductions was tabulated only from returns showing positive adjusted gross incom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If a taxpayer had AGI in excess of $132,950 ($66,475 if married filing separately), his or her itemized deductions may have been limited. The limitation did not apply to the deductions for medical and dental expenses, investment interest expenses, casualty or theft losses, and gambling losses. To arrive at allowable itemized deductions, total itemized deductions were reduced by the smaller of: a) 3 percent of the amount of AGI in excess of $132,950 ($66,475) or b) 80 percent of the non-exempt deductions. Therefore, total itemized deductions is the sum of the separate deductions cited above, less the itemized deduction limitation.</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otal Miscellaneous Deducti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Miscellaneous Itemized Deduction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otal Rent and Royalty Income or Loss </w:t>
      </w:r>
    </w:p>
    <w:p>
      <w:pPr>
        <w:pStyle w:val="Location"/>
        <w:jc w:val="both"/>
        <w:rPr/>
      </w:pPr>
      <w:r>
        <w:rPr/>
        <w:t>(line 26 plus lines 38 and 39, Schedule 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is income concept consisted of all rent and royalty income and loss which was used in computing adjusted gross income, including farm rental income and suspended rental loss carry-over from prior years.  It excluded the portion of rental losses which was not deductible in computing adjusted gross income due to the passive loss rules.  Income or loss from real estate mortgage investment conduits were also included in this concep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otal Statutory Adjustments</w:t>
      </w:r>
    </w:p>
    <w:p>
      <w:pPr>
        <w:pStyle w:val="Location"/>
        <w:jc w:val="both"/>
        <w:rPr/>
      </w:pPr>
      <w:r>
        <w:rPr/>
        <w:t>(line 32,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otal statutory adjustments was the sum of the individual adjustments to income (lines 23-32) (Note: foreign housing and other foreign housing are reported on line 32).</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otal Tax Credits </w:t>
      </w:r>
    </w:p>
    <w:p>
      <w:pPr>
        <w:pStyle w:val="Location"/>
        <w:jc w:val="both"/>
        <w:rPr/>
      </w:pPr>
      <w:r>
        <w:rPr/>
        <w:t xml:space="preserve">(lines 51, 61a,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For this report, total tax credits consists of the following: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1) child care credi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2) credit for the elderly and disable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3) child tax credi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4) education credi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5) rate reduction credi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6) adoption credi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7) foreign tax credi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8) general business credi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9) minimum tax credi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10) mortgage interest credi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11) empowerment zone employment credit; </w:t>
        <w:tab/>
        <w:t>(12) nonconventional source fuel credit and;</w:t>
      </w:r>
    </w:p>
    <w:p>
      <w:pPr>
        <w:pStyle w:val="Normal"/>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3) other tax credits;</w:t>
      </w:r>
    </w:p>
    <w:p>
      <w:pPr>
        <w:pStyle w:val="Normal"/>
        <w:ind w:left="720" w:hanging="720"/>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4) earned income credit (EIC) used to          offset income tax before credi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se amounts were deducted from income tax before credits to arrive at income tax after credits. For the statistics, the portion of the EIC which did not result in a negative amount is tabulated as "earned income credit used to offset income tax before credits." Any remaining EIC amount could be refunded or applied to other taxes, and is classified separately as "earned income credit refundable portion," or "earned income credit used to offset other taxes." All other credits were limited to the amount needed to offset income tax before credits and were not refundable or used to offset any other tax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otal Tax Liability</w:t>
      </w:r>
    </w:p>
    <w:p>
      <w:pPr>
        <w:pStyle w:val="Location"/>
        <w:jc w:val="both"/>
        <w:rPr/>
      </w:pPr>
      <w:r>
        <w:rPr/>
        <w:t xml:space="preserve">(line 58 modified by the earned income credit and additional child tax credit,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otal tax liability was the sum of income tax after credits, self-employment tax, social security and Medicare tax on tips, tax from recapturing prior-year investment credits, low income housing credit, qualified electric vehicle credit, or Indian employment credit, tax from recapture of federal mortgage subsidy, taxes from individual retirement accounts, Section 72 penalty taxes, household employment taxes, tax on golden parachute payments and Form 4970 tax.  These taxes were then reduced by the earned income credit used to offset all other taxes (defined under "Earned Income Credit” and “Additional Child Tax Credit”). For the statistics, unlike the Form 1040, total tax liability does not include any advance earned income credit payment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otal Tax Payments</w:t>
      </w:r>
    </w:p>
    <w:p>
      <w:pPr>
        <w:pStyle w:val="Title"/>
        <w:jc w:val="both"/>
        <w:rPr/>
      </w:pPr>
      <w:r>
        <w:rPr/>
        <w:tab/>
      </w:r>
      <w:r>
        <w:rPr>
          <w:rFonts w:cs="CG Times;Times New Roman" w:ascii="CG Times;Times New Roman" w:hAnsi="CG Times;Times New Roman"/>
          <w:b w:val="false"/>
          <w:sz w:val="24"/>
        </w:rPr>
        <w:t>See "Tax Payments."</w:t>
      </w:r>
    </w:p>
    <w:p>
      <w:pPr>
        <w:pStyle w:val="Title"/>
        <w:jc w:val="both"/>
        <w:rPr>
          <w:rFonts w:ascii="CG Times;Times New Roman" w:hAnsi="CG Times;Times New Roman" w:cs="CG Times;Times New Roman"/>
          <w:b w:val="false"/>
          <w:b w:val="false"/>
          <w:sz w:val="24"/>
        </w:rPr>
      </w:pPr>
      <w:r>
        <w:rPr>
          <w:rFonts w:cs="CG Times;Times New Roman" w:ascii="CG Times;Times New Roman" w:hAnsi="CG Times;Times New Roman"/>
          <w:b w:val="false"/>
          <w:sz w:val="24"/>
        </w:rPr>
      </w:r>
    </w:p>
    <w:p>
      <w:pPr>
        <w:pStyle w:val="Title"/>
        <w:jc w:val="both"/>
        <w:rPr/>
      </w:pPr>
      <w:r>
        <w:rPr/>
        <w:t>Total Taxable IRA Distributions</w:t>
      </w:r>
    </w:p>
    <w:p>
      <w:pPr>
        <w:pStyle w:val="Title"/>
        <w:jc w:val="both"/>
        <w:rPr/>
      </w:pPr>
      <w:r>
        <w:rPr/>
        <w:tab/>
      </w:r>
      <w:r>
        <w:rPr>
          <w:rFonts w:cs="CG Times;Times New Roman" w:ascii="CG Times;Times New Roman" w:hAnsi="CG Times;Times New Roman"/>
          <w:b w:val="false"/>
          <w:sz w:val="24"/>
        </w:rPr>
        <w:t>See "Taxable IRA Distributions."</w:t>
      </w:r>
    </w:p>
    <w:p>
      <w:pPr>
        <w:pStyle w:val="Title"/>
        <w:rPr/>
      </w:pPr>
      <w:r>
        <w:rPr/>
        <w:t>Total Unlimited Miscellaneous Deductions</w:t>
      </w:r>
    </w:p>
    <w:p>
      <w:pPr>
        <w:pStyle w:val="BodyText2"/>
        <w:rPr>
          <w:rFonts w:ascii="CG Times;Times New Roman" w:hAnsi="CG Times;Times New Roman" w:cs="CG Times;Times New Roman"/>
        </w:rPr>
      </w:pPr>
      <w:r>
        <w:rPr>
          <w:rFonts w:cs="CG Times;Times New Roman" w:ascii="CG Times;Times New Roman" w:hAnsi="CG Times;Times New Roman"/>
        </w:rPr>
        <w:t>(line 27, Schedule A)</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tab/>
        <w:t>See "Miscellaneous Itemized Deductions."</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Title"/>
        <w:jc w:val="both"/>
        <w:rPr/>
      </w:pPr>
      <w:r>
        <w:rPr/>
        <w:t xml:space="preserve">Type of Tax Computation </w:t>
      </w:r>
    </w:p>
    <w:p>
      <w:pPr>
        <w:pStyle w:val="Location"/>
        <w:jc w:val="both"/>
        <w:rPr/>
      </w:pPr>
      <w:r>
        <w:rPr/>
        <w:t xml:space="preserve">(line 40,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bulations in Table 3.1 include three methods of computing the tax on income subject to tax. These methods wer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1) regular tax, as computed from the tax tables </w:t>
        <w:tab/>
        <w:t xml:space="preserve">or tax rate schedules accompanying the </w:t>
        <w:tab/>
        <w:t xml:space="preserve">Forms 1040, 1040A, or 1040EZ.  </w:t>
      </w:r>
    </w:p>
    <w:p>
      <w:pPr>
        <w:pStyle w:val="Normal"/>
        <w:ind w:left="360" w:hanging="0"/>
        <w:jc w:val="both"/>
        <w:rPr/>
      </w:pPr>
      <w:r>
        <w:rPr>
          <w:rFonts w:cs="CG Times (W1);Times New Roman" w:ascii="CG Times (W1);Times New Roman" w:hAnsi="CG Times (W1);Times New Roman"/>
          <w:sz w:val="24"/>
        </w:rPr>
        <w:t xml:space="preserve">Schedule J, </w:t>
      </w:r>
      <w:r>
        <w:rPr>
          <w:rFonts w:cs="CG Times (W1);Times New Roman" w:ascii="CG Times (W1);Times New Roman" w:hAnsi="CG Times (W1);Times New Roman"/>
          <w:i/>
          <w:iCs/>
          <w:sz w:val="24"/>
        </w:rPr>
        <w:t>Farm Income Averaging</w:t>
      </w:r>
      <w:r>
        <w:rPr>
          <w:rFonts w:cs="CG Times (W1);Times New Roman" w:ascii="CG Times (W1);Times New Roman" w:hAnsi="CG Times (W1);Times New Roman"/>
          <w:sz w:val="24"/>
        </w:rPr>
        <w:t xml:space="preserve">, returns are included with regular tax.  (See also "Regular Tax Computat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2) Form 8615, used to compute the tax on </w:t>
        <w:tab/>
        <w:t>investment income of children under 14; and</w:t>
      </w:r>
    </w:p>
    <w:p>
      <w:pPr>
        <w:pStyle w:val="Normal"/>
        <w:ind w:left="360" w:hanging="360"/>
        <w:jc w:val="both"/>
        <w:rPr>
          <w:rFonts w:ascii="CG Times (W1);Times New Roman" w:hAnsi="CG Times (W1);Times New Roman" w:cs="CG Times (W1);Times New Roman"/>
          <w:sz w:val="24"/>
        </w:rPr>
      </w:pPr>
      <w:r>
        <w:rPr>
          <w:rFonts w:cs="CG Times (W1);Times New Roman" w:ascii="CG Times (W1);Times New Roman" w:hAnsi="CG Times (W1);Times New Roman"/>
          <w:sz w:val="24"/>
        </w:rPr>
        <w:t>(3) Schedule D, Form 1040, used to compute the tax on long-term capital gains (in excess         of short-term capital losses.) These include returns with capital gain distributions reported on Form 1040, also.  This tax could be at various rates, 8, 10, 20, 25, or 28 percent.</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Unemployment Compensation</w:t>
      </w:r>
    </w:p>
    <w:p>
      <w:pPr>
        <w:pStyle w:val="Location"/>
        <w:jc w:val="both"/>
        <w:rPr/>
      </w:pPr>
      <w:r>
        <w:rPr/>
        <w:t xml:space="preserve">(line 19,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ll unemployment compensation received was taxable.  It did not include any supplemental unemployment benefits received from a company-financed supplemental unemployment benefit fund, which were included in salaries and wage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Unreimbursed Employee Business Expenses</w:t>
      </w:r>
    </w:p>
    <w:p>
      <w:pPr>
        <w:pStyle w:val="Location"/>
        <w:jc w:val="both"/>
        <w:rPr/>
      </w:pPr>
      <w:r>
        <w:rPr/>
        <w:t xml:space="preserve">(line 20, Schedule A) </w:t>
      </w:r>
    </w:p>
    <w:p>
      <w:pPr>
        <w:pStyle w:val="Normal"/>
        <w:jc w:val="both"/>
        <w:rPr/>
      </w:pPr>
      <w:r>
        <w:rPr>
          <w:rFonts w:cs="CG Times (W1);Times New Roman" w:ascii="CG Times (W1);Times New Roman" w:hAnsi="CG Times (W1);Times New Roman"/>
          <w:sz w:val="24"/>
        </w:rPr>
        <w:tab/>
        <w:t xml:space="preserve">This item, added together with most other miscellaneous itemized deductions, was subject to a floor of 2 percent of AGI. Unreimbursed employee business expenses included travel, transportation, meal, and entertainment costs incurred while based at or away from home in the performance of job duties.  In most cases, fifty percent of meal and entertainment expenses were deductible, and were calculated on Form 2106, </w:t>
      </w:r>
      <w:r>
        <w:rPr>
          <w:rFonts w:cs="CG Times (W1);Times New Roman" w:ascii="CG Times (W1);Times New Roman" w:hAnsi="CG Times (W1);Times New Roman"/>
          <w:i/>
          <w:sz w:val="24"/>
        </w:rPr>
        <w:t>Employee Business Expenses</w:t>
      </w:r>
      <w:r>
        <w:rPr>
          <w:rFonts w:cs="CG Times (W1);Times New Roman" w:ascii="CG Times (W1);Times New Roman" w:hAnsi="CG Times (W1);Times New Roman"/>
          <w:sz w:val="24"/>
        </w:rPr>
        <w:t>. Many other expenses such as union dues, safety equipment, uniforms, protective clothing, and physical examinations were also deductible. Travel expenses away from home, which were paid or incurred, were not deductible if the period of temporary employment was more than one year.  The amounts reported in the statistics were prior to the 2 percent floor. (See also "Limited Miscellaneous Itemized Deducti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sectPr>
      <w:headerReference w:type="even" r:id="rId2"/>
      <w:headerReference w:type="default" r:id="rId3"/>
      <w:headerReference w:type="first" r:id="rId4"/>
      <w:type w:val="nextPage"/>
      <w:pgSz w:w="12240" w:h="15840"/>
      <w:pgMar w:left="720" w:right="720" w:gutter="720" w:header="720" w:top="1296" w:footer="0" w:bottom="1008"/>
      <w:pgNumType w:start="91" w:fmt="decimal"/>
      <w:cols w:num="2" w:space="54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CG Times (PCL6)">
    <w:charset w:val="00"/>
    <w:family w:val="roman"/>
    <w:pitch w:val="variable"/>
  </w:font>
  <w:font w:name="Arial Narrow">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56">
              <wp:simplePos x="0" y="0"/>
              <wp:positionH relativeFrom="margin">
                <wp:posOffset>0</wp:posOffset>
              </wp:positionH>
              <wp:positionV relativeFrom="margin">
                <wp:posOffset>0</wp:posOffset>
              </wp:positionV>
              <wp:extent cx="6401435" cy="635"/>
              <wp:effectExtent l="0" t="0" r="635" b="635"/>
              <wp:wrapNone/>
              <wp:docPr id="7"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margin">
                <wp:posOffset>0</wp:posOffset>
              </wp:positionH>
              <wp:positionV relativeFrom="margin">
                <wp:posOffset>-91440</wp:posOffset>
              </wp:positionV>
              <wp:extent cx="6401435" cy="635"/>
              <wp:effectExtent l="0" t="0" r="0"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margin">
                <wp:posOffset>0</wp:posOffset>
              </wp:positionH>
              <wp:positionV relativeFrom="margin">
                <wp:posOffset>0</wp:posOffset>
              </wp:positionV>
              <wp:extent cx="6401435" cy="635"/>
              <wp:effectExtent l="635" t="5080" r="635" b="5080"/>
              <wp:wrapNone/>
              <wp:docPr id="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ab/>
      <w:t xml:space="preserve">                  Individual Returns 2001</w:t>
      <w:tab/>
      <w:tab/>
      <w:tab/>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66065" cy="207010"/>
              <wp:effectExtent l="0" t="0" r="0" b="0"/>
              <wp:wrapSquare wrapText="largest"/>
              <wp:docPr id="10" name="Frame4"/>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26</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26</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73">
              <wp:simplePos x="0" y="0"/>
              <wp:positionH relativeFrom="margin">
                <wp:posOffset>0</wp:posOffset>
              </wp:positionH>
              <wp:positionV relativeFrom="margin">
                <wp:posOffset>0</wp:posOffset>
              </wp:positionV>
              <wp:extent cx="6401435" cy="635"/>
              <wp:effectExtent l="635" t="5080" r="635" b="5080"/>
              <wp:wrapNone/>
              <wp:docPr id="1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Explanation of Term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66065" cy="207010"/>
              <wp:effectExtent l="0" t="0" r="0" b="0"/>
              <wp:wrapSquare wrapText="largest"/>
              <wp:docPr id="12" name="Frame3"/>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25</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83.05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25</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P TypographicSymbols" w:hAnsi="WP TypographicSymbols" w:cs="WP TypographicSymbol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Location">
    <w:name w:val="location"/>
    <w:basedOn w:val="Normal"/>
    <w:qFormat/>
    <w:pPr>
      <w:spacing w:before="0" w:after="60"/>
    </w:pPr>
    <w:rPr>
      <w:rFonts w:ascii="CG Times (W1);Times New Roman" w:hAnsi="CG Times (W1);Times New Roman" w:cs="CG Times (W1);Times New Roman"/>
      <w:sz w:val="24"/>
    </w:rPr>
  </w:style>
  <w:style w:type="paragraph" w:styleId="BodyText2">
    <w:name w:val="Body Text 2"/>
    <w:basedOn w:val="Normal"/>
    <w:qFormat/>
    <w:pPr>
      <w:jc w:val="both"/>
    </w:pPr>
    <w:rPr>
      <w:rFonts w:ascii="CG Times (W1);Times New Roman" w:hAnsi="CG Times (W1);Times New Roman" w:cs="CG Times (W1);Times New Roman"/>
      <w:sz w:val="24"/>
    </w:rPr>
  </w:style>
  <w:style w:type="paragraph" w:styleId="BodyText3">
    <w:name w:val="Body Text 3"/>
    <w:basedOn w:val="Normal"/>
    <w:qFormat/>
    <w:pPr>
      <w:jc w:val="both"/>
    </w:pPr>
    <w:rPr>
      <w:rFonts w:ascii="Arial" w:hAnsi="Arial" w:cs="Arial"/>
      <w:b/>
      <w:sz w:val="28"/>
    </w:rPr>
  </w:style>
  <w:style w:type="paragraph" w:styleId="TextBodyIndent">
    <w:name w:val="Body Text Indent"/>
    <w:basedOn w:val="Normal"/>
    <w:pPr>
      <w:tabs>
        <w:tab w:val="left" w:pos="360" w:leader="none"/>
      </w:tabs>
      <w:ind w:left="540" w:hanging="540"/>
      <w:jc w:val="both"/>
    </w:pPr>
    <w:rPr>
      <w:rFonts w:ascii="CG Times (W1);Times New Roman" w:hAnsi="CG Times (W1);Times New Roman" w:cs="CG Times (W1);Times New Roman"/>
      <w:sz w:val="24"/>
    </w:rPr>
  </w:style>
  <w:style w:type="paragraph" w:styleId="BodyTextIndent2">
    <w:name w:val="Body Text Indent 2"/>
    <w:basedOn w:val="Normal"/>
    <w:qFormat/>
    <w:pPr>
      <w:ind w:left="540" w:hanging="0"/>
      <w:jc w:val="both"/>
    </w:pPr>
    <w:rPr>
      <w:rFonts w:ascii="CG Times (W1);Times New Roman" w:hAnsi="CG Times (W1);Times New Roman" w:cs="CG Times (W1);Times New Roman"/>
      <w:sz w:val="24"/>
    </w:rPr>
  </w:style>
  <w:style w:type="paragraph" w:styleId="BodyTextIndent3">
    <w:name w:val="Body Text Indent 3"/>
    <w:basedOn w:val="Normal"/>
    <w:qFormat/>
    <w:pPr>
      <w:ind w:left="540" w:hanging="180"/>
      <w:jc w:val="both"/>
    </w:pPr>
    <w:rPr>
      <w:rFonts w:ascii="CG Times (W1);Times New Roman" w:hAnsi="CG Times (W1);Times New Roman" w:cs="CG Times (W1);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9:54:00Z</dcterms:created>
  <dc:creator>Michael S. Parisi</dc:creator>
  <dc:description/>
  <dc:language>en-US</dc:language>
  <cp:lastModifiedBy>James N. Willis</cp:lastModifiedBy>
  <cp:lastPrinted>2004-03-24T14:48:00Z</cp:lastPrinted>
  <dcterms:modified xsi:type="dcterms:W3CDTF">2004-03-24T19:48:00Z</dcterms:modified>
  <cp:revision>25</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